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val="false"/>
          <w:b w:val="false"/>
          <w:sz w:val="28"/>
          <w:szCs w:val="28"/>
        </w:rPr>
      </w:pPr>
      <w:r>
        <w:rPr>
          <w:rFonts w:cs="Courier New" w:ascii="Courier New" w:hAnsi="Courier New"/>
          <w:b w:val="false"/>
          <w:sz w:val="28"/>
          <w:szCs w:val="28"/>
        </w:rPr>
      </w:r>
    </w:p>
    <w:p>
      <w:pPr>
        <w:pStyle w:val="Normal"/>
        <w:rPr>
          <w:rFonts w:ascii="Courier New" w:hAnsi="Courier New" w:cs="Courier New"/>
          <w:b/>
          <w:b/>
          <w:sz w:val="28"/>
          <w:szCs w:val="28"/>
        </w:rPr>
      </w:pPr>
      <w:r>
        <w:rPr>
          <w:rFonts w:cs="Courier New" w:ascii="Courier New" w:hAnsi="Courier New"/>
          <w:b/>
          <w:sz w:val="28"/>
          <w:szCs w:val="28"/>
        </w:rPr>
      </w:r>
    </w:p>
    <w:p>
      <w:pPr>
        <w:pStyle w:val="Normal"/>
        <w:rPr/>
      </w:pPr>
      <w:r>
        <w:rPr>
          <w:rFonts w:cs="Courier New" w:ascii="Courier New" w:hAnsi="Courier New"/>
          <w:sz w:val="28"/>
          <w:szCs w:val="28"/>
        </w:rPr>
        <w:t>During my childhood, life revolved around family and friends, and had always lead a happy existence in Yazd where had been my home since infancy, most of my school holidays I got into the habit of spending long hours with my sister Sarvar in the large room rather quite facing the garden in Yazd, with many books collected over the years by my parents, some written by my grandfather Ostad Kumars also by my father, but as a child I was especially interested looking at books with birds and animals, with pretty pictures and little stories about them also story books some in English which I could not understand and some in Farsi language. It was at the time that meme (my mother) bought me one of those nice leather diary “five years” when I decided to write my memoir every so often, I kept an account of all my doings at school, or write my secret thoughts and describe my deeper feelings which I always kept so much under control those days. Baba (my father) was so kind and intellectual but rather strict in upbringing his children he used to give me a big hug and a few toomans (Persian money) when he thought about it which then I put it in my piggy bank.</w:t>
      </w:r>
    </w:p>
    <w:p>
      <w:pPr>
        <w:pStyle w:val="Normal"/>
        <w:rPr>
          <w:rFonts w:ascii="Courier New" w:hAnsi="Courier New" w:cs="Courier New"/>
          <w:sz w:val="28"/>
          <w:szCs w:val="28"/>
        </w:rPr>
      </w:pPr>
      <w:r>
        <w:rPr>
          <w:rFonts w:cs="Courier New" w:ascii="Courier New" w:hAnsi="Courier New"/>
          <w:sz w:val="28"/>
          <w:szCs w:val="28"/>
        </w:rPr>
        <w:t>Meme was always much too dignified and grand who would understood the sentimental side of me, she was so sophisticated and sometimes I wished I would posses her philosophical streak, she loved cooking, creating dishes and entertaining. From the time onward life changed for the better, family gathering and small parties celebration and rituals brought family and relation together, The world was full of such wonderful things, often when there was family gathering and parties with two of my brothers Khodabakhsh and Firooz playing their sitar my cousin Kaykhosrov played violin  with my sister Sarvar and brother khodabakhsh sang mostly taking place during hot summer days in the cool cellar or in the evening on the flat roof of the house, or in the garden. Several weeks of our holidays was spend in Manshad the holiday region of Yazd with rocky mountains. During winter we gathered around the Corsi a barbeque filled with coal and when the fire had died down a special wooden stool was put over it and covered with an eiderdown with our legs stretched underneath leaning against cushions, some playing chess or card. We would play music and sang together until late. Once we went to bed we would sleep…. And morning would come and happy days would start all over agai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loved my family especially enjoying my BaBa (my father’s) knowledge and talks at a very young age of about 7 or eight BaBa (my father) who was already a published author when relaxing with us children  carefully in such meticulously casual tone of voice teach us many proverbs, sayings and poems, sometime I would write it in my diary one of which it always has remained with me and that was the very first time I realised some consider themselves good people may do bad deeds. AT least, that was how I phrased it in my child’s vocabulary. But in reply said to BaBa if you, meme (my mother) brothers and sister are good, how could all ever do something that was bad? The reply from my father was nothing is black and white in this world. One can not divide people into two categories and neatly label one “good” and the other “evil”. That is something inside you and what you are born with. BaBa would say you’ll understand when you are older, life isn’t like that.</w:t>
      </w:r>
    </w:p>
    <w:p>
      <w:pPr>
        <w:pStyle w:val="Normal"/>
        <w:rPr>
          <w:rFonts w:ascii="Courier New" w:hAnsi="Courier New" w:cs="Courier New"/>
          <w:sz w:val="28"/>
          <w:szCs w:val="28"/>
        </w:rPr>
      </w:pPr>
      <w:r>
        <w:rPr>
          <w:rFonts w:cs="Courier New" w:ascii="Courier New" w:hAnsi="Courier New"/>
          <w:sz w:val="28"/>
          <w:szCs w:val="28"/>
        </w:rPr>
        <w:t>But I was young and I did not understand my father’s words confused me and made me feel uncertain. I liked to label everything. I liked to know where I was. I had passion to identify objects, people, scene-anything-and classify them neatly in my small mind to that life might conform to a sensible, comforting, logical pattern.</w:t>
      </w:r>
    </w:p>
    <w:p>
      <w:pPr>
        <w:pStyle w:val="Normal"/>
        <w:rPr>
          <w:rFonts w:ascii="Courier New" w:hAnsi="Courier New" w:cs="Courier New"/>
          <w:sz w:val="28"/>
          <w:szCs w:val="28"/>
        </w:rPr>
      </w:pPr>
      <w:r>
        <w:rPr>
          <w:rFonts w:cs="Courier New" w:ascii="Courier New" w:hAnsi="Courier New"/>
          <w:sz w:val="28"/>
          <w:szCs w:val="28"/>
        </w:rPr>
        <w:t>My father would add in this world everything is part of a design, when I was very young my mother had said to us children ‘everything has meaning and purpose and a place in the pattern of existence, only it’s not always possible to understand what that design is. Only God can understand the design, because he invented it. It’s like a magic puzzle. We can’t expect to understand everything. Some things are beyond the bounds of human understanding,</w:t>
      </w:r>
    </w:p>
    <w:p>
      <w:pPr>
        <w:pStyle w:val="Normal"/>
        <w:rPr>
          <w:rFonts w:ascii="Courier New" w:hAnsi="Courier New" w:cs="Courier New"/>
          <w:sz w:val="28"/>
          <w:szCs w:val="28"/>
        </w:rPr>
      </w:pPr>
      <w:r>
        <w:rPr>
          <w:rFonts w:cs="Courier New" w:ascii="Courier New" w:hAnsi="Courier New"/>
          <w:sz w:val="28"/>
          <w:szCs w:val="28"/>
        </w:rPr>
        <w:t xml:space="preserve">The idea of life being like a jigsaw puzzle enchanted me. I loved to sift through the jagged pieces and fit them together.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ime moved on spending happy long hours with my parents, brothers and sister, we entertained family and friends all around the year, during summer days entertainment took place in the cool cellar or in the evening on the flat roof of the house or in the garden. The house was always full of guests and relations. It was family gathering especially during summer when it was school holidays, and during rituals when the door to the house was left open even to non invited guests that was a part of Zoroastrian custom and culture to eat and drink together from all class of people all Zoroastrian from near and far arriving in the early hours of morning until late in the evening the house was always full of unknown guests.</w:t>
      </w:r>
    </w:p>
    <w:p>
      <w:pPr>
        <w:pStyle w:val="Normal"/>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My first phrase in my diary I began to write.      </w:t>
      </w:r>
    </w:p>
    <w:p>
      <w:pPr>
        <w:pStyle w:val="Normal"/>
        <w:rPr>
          <w:rFonts w:ascii="Courier New" w:hAnsi="Courier New" w:cs="Courier New"/>
          <w:sz w:val="28"/>
          <w:szCs w:val="28"/>
        </w:rPr>
      </w:pPr>
      <w:r>
        <w:rPr>
          <w:rFonts w:cs="Courier New" w:ascii="Courier New" w:hAnsi="Courier New"/>
          <w:sz w:val="28"/>
          <w:szCs w:val="28"/>
        </w:rPr>
        <w:t>Life is wonderful I love and adore my parents, brothers and sister now I have reached to understand the beauty of this world. I don’t think I could ever think of leaving my family or my present lif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time for my three brothers each moving to different cities with different occupation with my sister and myself still at school.</w:t>
      </w:r>
    </w:p>
    <w:p>
      <w:pPr>
        <w:pStyle w:val="Normal"/>
        <w:rPr/>
      </w:pPr>
      <w:r>
        <w:rPr>
          <w:rFonts w:cs="Courier New" w:ascii="Courier New" w:hAnsi="Courier New"/>
          <w:sz w:val="28"/>
          <w:szCs w:val="28"/>
        </w:rPr>
        <w:t>It was a very sad moment when my eldest brother Kumars deciding to move from Yazd to the capital city Tehran with a secure job helping my uncle who was a distributor for HMV in the major cities in Iran.</w:t>
      </w:r>
    </w:p>
    <w:p>
      <w:pPr>
        <w:pStyle w:val="Normal"/>
        <w:rPr>
          <w:rFonts w:ascii="Courier New" w:hAnsi="Courier New" w:cs="Courier New"/>
          <w:sz w:val="28"/>
          <w:szCs w:val="28"/>
        </w:rPr>
      </w:pPr>
      <w:r>
        <w:rPr>
          <w:rFonts w:cs="Courier New" w:ascii="Courier New" w:hAnsi="Courier New"/>
          <w:sz w:val="28"/>
          <w:szCs w:val="28"/>
        </w:rPr>
        <w:t>Not long after my middle brother Khodabakhsh also decided to move to Tehran as an accountant, working for an Iranian Bank-e-sepah.</w:t>
      </w:r>
    </w:p>
    <w:p>
      <w:pPr>
        <w:pStyle w:val="Normal"/>
        <w:rPr/>
      </w:pPr>
      <w:r>
        <w:rPr>
          <w:rFonts w:cs="Courier New" w:ascii="Courier New" w:hAnsi="Courier New"/>
          <w:sz w:val="28"/>
          <w:szCs w:val="28"/>
        </w:rPr>
        <w:t xml:space="preserve">Firoorz the youngest of my three brothers moved to Kerman soon after finishing high school to do his military servic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y sister and I were very close to my mother who was truly an adorable woman she would tell us her childhood stories, never a boring moment, despite of my three brothers away from home, my mother followed her usual activities and entertained friends and relation as often as she could with my brothers visiting us time to time giving parties during their few days return home back to Yazd, the popular music in the house was western classical music played on the old fashion HMV gramophone a present from my brother Kumars brought from Tehran.</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t was one autumn day when my mother entered the room and all what she could say without bursting into tears she hurried into the sitting-room and stood there a moment, trembling from head to foot, face hidden in her hands. She was struggling for emotions. She had taken a vow not to cry or upset her children.</w:t>
      </w:r>
    </w:p>
    <w:p>
      <w:pPr>
        <w:pStyle w:val="Normal"/>
        <w:rPr>
          <w:rFonts w:ascii="Courier New" w:hAnsi="Courier New" w:cs="Courier New"/>
          <w:sz w:val="28"/>
          <w:szCs w:val="28"/>
        </w:rPr>
      </w:pPr>
      <w:r>
        <w:rPr>
          <w:rFonts w:cs="Courier New" w:ascii="Courier New" w:hAnsi="Courier New"/>
          <w:sz w:val="28"/>
          <w:szCs w:val="28"/>
        </w:rPr>
        <w:t>She tried to think of the benefits of this alteration in our life and temporary separation from the family as she announced my father and her decision to send my Sister Sarvar to England for further educa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t took days before accepting my parent’s decision, for sending my sister away from home at such young age until I came to term that it was for the best. My throat tightened as my sister and I spent hours recreating the happy times with our father and mother, we followed our regular routine each day watered our multicoloured petunia bed, the rose bushes and the velvety pansies that were my parents pride, cooked our favourite food each day with the four of us around the table until the very last day when it was time for my sister to depart for Tehran to fly to London. It was an emotional time to say good-by to my sister, something I never expected to happen so quickly, each day it became more unbearable to be away from her, it hit me hard, I tried to ignore the loneliness and the absence of my very close and only sister. Life became meaningless, I could not concentrate and became slow in my studies at school and most of the time tearful. </w:t>
      </w:r>
    </w:p>
    <w:p>
      <w:pPr>
        <w:pStyle w:val="Normal"/>
        <w:rPr>
          <w:rFonts w:ascii="Courier New" w:hAnsi="Courier New" w:cs="Courier New"/>
          <w:sz w:val="28"/>
          <w:szCs w:val="28"/>
        </w:rPr>
      </w:pPr>
      <w:r>
        <w:rPr>
          <w:rFonts w:cs="Courier New" w:ascii="Courier New" w:hAnsi="Courier New"/>
          <w:sz w:val="28"/>
          <w:szCs w:val="28"/>
        </w:rPr>
        <w:t>It was not difficult for my parents not to notice the anguish on my face. When they decided it is best if I left school and joined my sister in London, of course I was going to miss my parents but at the same time excited for being reunited with my sis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September the beginning of autumn. I wore my favourite dress in deep lime patterned with small black flowers my hair tied in a pony tail and wore shiny black patent shoes accompanied by my parents and relations in late afternoon early evening to the bus depot in Yazd. It was extremely difficult to say goodbye to my parents. I climbed aboard the waiting bus. I took the front seat by the window focusing on my parents waving for the last time with my mother and father looking extremely sad and tearful both holding on to one another supporting each oth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After a long coach journey from Yazd reaching Tehran mid-morning the next day I was met by my brother Kumars at the bus depot, it was a short taxi ride reaching his small apartment in the centre of town, my stay in Tehran was only two days as my brother who was truly an adorable man already arranged the flight with his own expenses for my departure for London.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t was a full flight with friendly atmosphere with the lady sitting next to me trying to make conversation. I was already missing my parents and brothers at the same time it was exciting to fly for the first time, and looked forward in seeing the great city London often seen at a cinema film back at home. </w:t>
      </w:r>
    </w:p>
    <w:p>
      <w:pPr>
        <w:pStyle w:val="Normal"/>
        <w:rPr/>
      </w:pPr>
      <w:r>
        <w:rPr>
          <w:rFonts w:cs="Courier New" w:ascii="Courier New" w:hAnsi="Courier New"/>
          <w:sz w:val="28"/>
          <w:szCs w:val="28"/>
        </w:rPr>
        <w:t xml:space="preserve">I was also looking forward and exited to see my sister again, I kept myself busy looking at the magazine which was placed in front of my seat and often as a chatty girl talking to the lady sitting next to m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a nine hour journey before the plane started to bank over Heathrow airport.</w:t>
      </w:r>
    </w:p>
    <w:p>
      <w:pPr>
        <w:pStyle w:val="Normal"/>
        <w:rPr>
          <w:rFonts w:ascii="Courier New" w:hAnsi="Courier New" w:cs="Courier New"/>
          <w:sz w:val="28"/>
          <w:szCs w:val="28"/>
        </w:rPr>
      </w:pPr>
      <w:r>
        <w:rPr>
          <w:rFonts w:cs="Courier New" w:ascii="Courier New" w:hAnsi="Courier New"/>
          <w:sz w:val="28"/>
          <w:szCs w:val="28"/>
        </w:rPr>
        <w:t xml:space="preserve">The tray table were folded to their position and fasten seat belt sign went on. The plane jolted through the thick September cloud as it made a slow decline over London Heathrow. I stared out of the window seemingly a mile deep in thought my head still against the reclined seat. Although I can not see much of the city through the thick fog, but London is what I imagined to be like just as I saw it in the movie back at home as I told the lady sitting next to me who already made conversation during our flight and showed her admiration for me travelling alone. </w:t>
      </w:r>
    </w:p>
    <w:p>
      <w:pPr>
        <w:pStyle w:val="Normal"/>
        <w:rPr>
          <w:rFonts w:ascii="Courier New" w:hAnsi="Courier New" w:cs="Courier New"/>
          <w:sz w:val="28"/>
          <w:szCs w:val="28"/>
        </w:rPr>
      </w:pPr>
      <w:r>
        <w:rPr>
          <w:rFonts w:cs="Courier New" w:ascii="Courier New" w:hAnsi="Courier New"/>
          <w:sz w:val="28"/>
          <w:szCs w:val="28"/>
        </w:rPr>
        <w:t>I looked to see the ground, but much too near and the plane too fast. It was a well controlled landing, as the plane stopped with a sudden jolt. I released the buckle, bent dragging my hand baggage, from underneath the seat. With excitement looking across the aircraft I joined the queue towards the exit. I was met by very close family friends Shari and Lal Bekhradnia who had moved to England several years ago and had encouraged my parents to send my sister Sarvar and me to England for further education, It was almost 2.00Pm reaching home in Chiswick west London W4 where I was welcomed with open arms by Lal &amp; Shari Bekhradnia and was told I will be reunited with my sister Sarvar in a few days time already living away from London training as a student nurse to qualify as a state registered nurse in Amersham Hospital in Buckinghamshir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You are already registered for the school and have only a few days to relax Shari the faithful family friend said. You realise you must make pretty good progress as the time is restricted and unless you don't put extra effort you never be able to start your higher education in the next term. There was deep silent in my small room where I began to unpack in west London so far I followed all the instruction, there was not real culture shock as I eat the same food and wore the same cloths as I did when I was back at home in Persia. No time to be home sick missing my parents and rather excited knowing I will be reunited with my sister in a few days time, I thought it was time to study picking my phrase book and dictionary which I had brought with me from home finding new words making up sentences in English, I already had been told about the bed sit. Now I wished I had arrived in London sooner to reduce the pressure of my study. I was full of joy and excitement when after two days of my arrival I was reunited with my sister Sarvar who travelled by train from Amersham to London on her day off as a student nurse and had to return back to Amersham hospital the next day to continue her dut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as accompanied by family friends, Shari and Lal Bekhradnia to see the bed sit in north London to live with an English family to improve my English. Looking through the bus window there were few cars on the road. Early morning traffic moved in a slow ghostly procession the headlights barely penetrating the autumn fog. It was rather a long journey from Chiswick to north London Dollis Hill as the bus stopped in front of the terraced house, some passengers getting on with shoulders hunched against the dampness. The street seemed quite, almost deserted, there was a strong wind sweeping away the autumn leaves in the front gardens with thick cloud over head with strong smell of damp. Impossible to think how within a few days my life had changed, and that now I have to take great responsibility as only a school girl, was certain of what was to happen was a success. We were greeted at the door by rather a stout woman with grey hair, in her late sixties well dressed. I tried not to think of home and the past only future, it was time for me to establish a new life.</w:t>
      </w:r>
    </w:p>
    <w:p>
      <w:pPr>
        <w:pStyle w:val="Normal"/>
        <w:rPr>
          <w:rFonts w:ascii="Courier New" w:hAnsi="Courier New" w:cs="Courier New"/>
          <w:sz w:val="28"/>
          <w:szCs w:val="28"/>
        </w:rPr>
      </w:pPr>
      <w:r>
        <w:rPr>
          <w:rFonts w:cs="Courier New" w:ascii="Courier New" w:hAnsi="Courier New"/>
          <w:sz w:val="28"/>
          <w:szCs w:val="28"/>
        </w:rPr>
        <w:t>I did not know a word of English but tried hard to make sentences and make conversation, I felt awkward when I didn’t speak the local language, though I remembered a few word from school. I was lead to my room, which I thought it rather pleasant, it was spacious I leaned against the window looking into the garden through at the grey September sky, for the first time since I left home tears welled in my eyes thinking of the walk I took with Meme (mother) before leaving and rather emotional knowing I will see my sister regularly in future on her day off when she would travel to Chiswick west Lond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lso there was a great mixture of emotion a new country, new school with great prospect ahead of me I was ready to meet new friends and school mate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There was perhaps utter stillness for one hour while I organised my room, then there was a sudden realisation time has past to meet my landlady Mrs Bothorway down in the sitting room where silence greeted me. You know your true purpose of your visit to this country is to study you are not on your own here but have to hold many responsibility the lady paused lighting up another cigarette. I sat in silence and stretched for the list across the table which had just been presented by the landlady, I took a glance and with my broken English explained that it was not easy for me to understand everything. I am not saying you should Mrs Bothorway answered, I am giving you the list for information. As long as you know we keep to regulation here, please note that your breakfast is served at 7.00Am and I will show you to the bus stop for school. Further more you have to be home on time soon after school. Sometimes you will be left on your own at home, I nodded slowly with a smile folded the note paper and held it in my hand as I followed the land lady to see the rest of the house. </w:t>
      </w:r>
    </w:p>
    <w:p>
      <w:pPr>
        <w:pStyle w:val="Normal"/>
        <w:rPr>
          <w:rFonts w:ascii="Courier New" w:hAnsi="Courier New" w:cs="Courier New"/>
          <w:sz w:val="28"/>
          <w:szCs w:val="28"/>
        </w:rPr>
      </w:pPr>
      <w:r>
        <w:rPr>
          <w:rFonts w:cs="Courier New" w:ascii="Courier New" w:hAnsi="Courier New"/>
          <w:sz w:val="28"/>
          <w:szCs w:val="28"/>
        </w:rPr>
        <w:t xml:space="preserve">It was an old home with impressive easy elegance about it. There was a warm atmosphere in the air that made me comfortable. It was my first real English meal with an English family, this is my husband Bill and my daughter Goweneth she is a Dr so you are O.K. if you ever have a cold, she lives in the hospital where she practices and only comes home occasionally the old lady said. The first time I saw her smile but deep down a good hearted woman and understanding. </w:t>
      </w:r>
    </w:p>
    <w:p>
      <w:pPr>
        <w:pStyle w:val="Normal"/>
        <w:rPr>
          <w:rFonts w:ascii="Courier New" w:hAnsi="Courier New" w:cs="Courier New"/>
          <w:sz w:val="28"/>
          <w:szCs w:val="28"/>
        </w:rPr>
      </w:pPr>
      <w:r>
        <w:rPr>
          <w:rFonts w:cs="Courier New" w:ascii="Courier New" w:hAnsi="Courier New"/>
          <w:sz w:val="28"/>
          <w:szCs w:val="28"/>
        </w:rPr>
        <w:t>Although I was shy but rather inquisitive as I listen to every word at dinner table or sitting in the drawing room when I was invited in, as that was one way to practise my English and pick up a new sentence or words.</w:t>
      </w:r>
    </w:p>
    <w:p>
      <w:pPr>
        <w:pStyle w:val="Normal"/>
        <w:rPr>
          <w:rFonts w:ascii="Courier New" w:hAnsi="Courier New" w:cs="Courier New"/>
          <w:sz w:val="28"/>
          <w:szCs w:val="28"/>
        </w:rPr>
      </w:pPr>
      <w:r>
        <w:rPr>
          <w:rFonts w:cs="Courier New" w:ascii="Courier New" w:hAnsi="Courier New"/>
          <w:sz w:val="28"/>
          <w:szCs w:val="28"/>
        </w:rPr>
        <w:t>Breakfast of cereal, fried egg, toast and fresh milk was my usual breakfast different to breakfast I used to have back at home in Iran French bread, with jam and butter, and sweet black tea.</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Of course I was capable to fulfil my responsibility and looked forward to my new life as my parents always told me London was a city of endless possibility for young students and thought to myself my parents made a wise decision to send my sister and me to England. My idea was to thread my way along and speed up with my education to surprise my famil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often thought of may be one day I wanted to become a Dr like Goweneth, but in theory I preferred to marry one when I finished my higher education. I was too young to understand the meaning of marriag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Every evening I helped Mrs Bothorway to clear the table moving the dishes to the kitchen where as a young visitor had to make myself familiar with. We use coal for the fire in the living room, during winter Mrs Bothorway explained then she pointed out into the garden from the kitchen window. Can you see that large apple tree just the other side is my friend’s house she is a piano teacher. She starts at 10.00 O’clock sharp and has many students, sometimes finishes early in the evening, then she spoke a little more about her friends, I listen to her conversation but difficult to understand them clearly as I had little knowledge of English.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Every morning soon after breakfast it was a bus journey to school to Kensington west London, our teacher at school was Mr Ralph Mason rather friendly and easy to understand but strict making sure we put a penny in the charity box if we spoke another language rather than English whilst in the classroom. School outing was something we all looked forward to around the London area especially going to places such as museums learning something new every week. I could not think of a better place to spend my time than amongst my new school friends to improve my English I loved my greetings and hand shakes with new friends and had made pretty good progress. The atmosphere at school was friendly and never a bitter moment.</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The atmosphere at home with my land lady Mrs Bothorway was very relaxing and friendly, we often gathered in the evening in the cosy sitting room especially during harsh winter days and talked in general about my past in Iran and my family. Mrs Bothorway who showed interest in my future asked what was my plan after finishing school my answer was it was too soon for me to decide about my future. It was wonderful with all the attention I was getting.</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The atmosphere was too wonderful to allow the beating of the raindrops against the windowpane depress me. It was only one month before Xmas I thought of harsh winter back at home and those ice cold days, the thick snow and the freedom of running through it as a child. I did not let the west stormy day worry me I would switch the radio on and get drowned in the 1950s music. I often sat in silence in my room, thought of my exam and sometimes thinking of my parent and the happy childhood days back at home. Now time has past I have done well at school and may be ahead of some of my school mate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Although I had a very happy childhood, but thought since living in England was also happy. I had found the direction that I had been searching for since my childhood days and now I had found the answer, the last few months had taught me a lot how to cope with life, travelling alone to school and back home, making new friends which helped to improve my English, I knew for sure this was only the beginning of good things to happen I had almost every possibility to gain rather than lose. Studying and working was no simple matter, but I had to make that extra effort to work effectively for myself and to make my family proud. Everything seemed so smooth and just wonderful exactly how I had predicted a life I always wanted.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It was approaching Xmas, my first Xmas in England a traditional celebration that I could not wait to see. I knew already it was time to meet people and make new friends, it was exciting to be invited accompanied by Mrs Bothorway and her daughter Goweneth to Mrs Williams the music teacher everything so far about my life seemed fascinatingly right and proper since arriving in Engla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ore a velvet dress in dark green with little satin cape which dropped off the shoulders. My hair neatly tied in a ponytail. I wore bright red lipstick I wore some pretty gold earrings which was given to me by my parents when I left home as a goodbye present and paused in front of now my friends Mrs Bothorway and goweneth who admired my outfit and the way I looked that evening. With a smile, thought I suppose I should take all this as a western compliment, then walked down the stairs as I stared down another cold day, grey afternoon, if only spring would come! If only sunshine but it was winter and Xmas with that special atmosphere, then the three of us woman paused for a short time before leaving for the party, with Mrs Bothorway saying I think Mrs Williams is keeping one or two of her students and their parents, you know the ones who have attended the class the longest. Well it was all very new to me as a visitor and as a young woman taking such big step finding my way around. This evening I felt particularly in a party mood and I was going to enjoy, I told myself.</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was greeted by several of the guests who were unknown to me. I spoke with Michael most of the evening the first boy I met on entering the room. He was one of Mrs Williams oldest pupils and well advanced on his piano lessons. Although young but a man of intelligence and I did not to see that as I was too young and may be I preferred the easy side of him, we enjoyed talking. </w:t>
      </w:r>
    </w:p>
    <w:p>
      <w:pPr>
        <w:pStyle w:val="Normal"/>
        <w:rPr>
          <w:rFonts w:ascii="Courier New" w:hAnsi="Courier New" w:cs="Courier New"/>
          <w:sz w:val="28"/>
          <w:szCs w:val="28"/>
        </w:rPr>
      </w:pPr>
      <w:r>
        <w:rPr>
          <w:rFonts w:cs="Courier New" w:ascii="Courier New" w:hAnsi="Courier New"/>
          <w:sz w:val="28"/>
          <w:szCs w:val="28"/>
        </w:rPr>
        <w:t>Michael asked what was my aim and study in future. My reply was that I have to study hard may be one day I want to become a Dr an artist or a writer. Michael who acted rather mature, smiled and assured me that it will be a success whatever subject I chose and not to get anxious about my futur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as offered a little alcohol but as I was too young was disciplined to refuse it. I owe one important thing to Shari and Lal Bekhradnia our dear family friends for their support, encouraging my parents to send my sister Sarvar and myself to England for further education. I learned to laugh to joke, to see fun in every thing, I had to continue with all that. I was thrilled at the prospect of my security and future, my darling sister Sarvar, brothers and devoted parents.</w:t>
      </w:r>
    </w:p>
    <w:p>
      <w:pPr>
        <w:pStyle w:val="Normal"/>
        <w:rPr>
          <w:rFonts w:ascii="Courier New" w:hAnsi="Courier New" w:cs="Courier New"/>
          <w:sz w:val="28"/>
          <w:szCs w:val="28"/>
        </w:rPr>
      </w:pPr>
      <w:r>
        <w:rPr>
          <w:rFonts w:cs="Courier New" w:ascii="Courier New" w:hAnsi="Courier New"/>
          <w:sz w:val="28"/>
          <w:szCs w:val="28"/>
        </w:rPr>
        <w:t>I thought I was more grown up now and could cope with most thing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W CHAPTER </w:t>
      </w:r>
    </w:p>
    <w:p>
      <w:pPr>
        <w:pStyle w:val="Normal"/>
        <w:rPr>
          <w:rFonts w:ascii="Courier New" w:hAnsi="Courier New" w:cs="Courier New"/>
          <w:sz w:val="28"/>
          <w:szCs w:val="28"/>
        </w:rPr>
      </w:pPr>
      <w:r>
        <w:rPr>
          <w:rFonts w:cs="Courier New" w:ascii="Courier New" w:hAnsi="Courier New"/>
          <w:sz w:val="28"/>
          <w:szCs w:val="28"/>
        </w:rPr>
        <w:t>Now I was seeing my sister a little more often as she travelled on her day off from Amersham Hospital where she was training as a student nurse, to Chiswick West London spending the day with our friends Shari and Lal Bekhradnia where we both met.</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continued to work hard to study to improve my English and always thought I may not be able to pay my parents in gold or silver but I promised to be a good daughter,</w:t>
      </w:r>
    </w:p>
    <w:p>
      <w:pPr>
        <w:pStyle w:val="Normal"/>
        <w:rPr>
          <w:rFonts w:ascii="Courier New" w:hAnsi="Courier New" w:cs="Courier New"/>
          <w:sz w:val="28"/>
          <w:szCs w:val="28"/>
        </w:rPr>
      </w:pPr>
      <w:r>
        <w:rPr>
          <w:rFonts w:cs="Courier New" w:ascii="Courier New" w:hAnsi="Courier New"/>
          <w:sz w:val="28"/>
          <w:szCs w:val="28"/>
        </w:rPr>
        <w:t>and longed for the years to pass to reach more mature age when I could earn some living in between studying. I thought of those glorious days. I thought of my own dinning room with wax candles in silver candle sticks  with silk Persian rugs and painting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still in touch with Mrs bothorway and goweneth but what a disastrous mistake when I made the decision to move to the East End of London area after one year of being with a family where it had become my home. But I had to get away from the area as the accommodation was slightly cheaper. One of the mistakes I made was when I answered an advert a room I took in a boarding house which saw it advertised in one of west London newspaper someone called Mrs Bennett and found myself in a place so dirty. So sordid and such vile food, degrade and humiliated for anyone staying there some dirty men finished me, the smell of sweat, alcohol and strong nicotine from their roll up cigarette I gave my notice and was out within one week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was still at the stage rather nervous about my future. Now I had seemed older, more assured, travelling alone sometime living under the rigorous condition which had made me even more independent than I had always been. I continued watching for a weekend job in the newspaper and went to some of the big agencies I could speak good English now. I always thought of becoming a part time receptionist after school and after a few weeks search found a Saturday job earning five shillings for the day also I was much happier now that I was with Mrs Panoyotis a Greek origin who lived not far from Marylebone station in Haywood avenue, she adored her one and only son who studied medicine at the university and his room was given to me until he returned home She was a kind lady, our home is yours my dear she said that made me very comfortable, me with little money I earned would pick up little bargains for Mrs Panoyotis to keep her happy, it was rather rough living having the bath tap in the court yard where I found it rather primitive, and already had forgotten the luxury of Mrs Bothorway’s home here I had to put a shilling in the meter before I could have a real hot bath, and then had to wrap up warm running into the house from the back yard. </w:t>
      </w:r>
    </w:p>
    <w:p>
      <w:pPr>
        <w:pStyle w:val="Normal"/>
        <w:rPr>
          <w:rFonts w:ascii="Courier New" w:hAnsi="Courier New" w:cs="Courier New"/>
          <w:sz w:val="28"/>
          <w:szCs w:val="28"/>
        </w:rPr>
      </w:pPr>
      <w:r>
        <w:rPr>
          <w:rFonts w:cs="Courier New" w:ascii="Courier New" w:hAnsi="Courier New"/>
          <w:sz w:val="28"/>
          <w:szCs w:val="28"/>
        </w:rPr>
        <w:t>I enjoyed listening to my land lady as she told me about her past life in Greece and staying in Antonio’s room, where it was full of his books of medicine, and  photographs on the wall which all took place in Oxford. That was the time I could not make up my mind whether to become a Dr or an Autho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t times I thought if I moved again I wanted to join a musical family something like Mrs Bothorways old neighbour Mrs Williams the music teacher.</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was offered another job offering 7 Shillings for a Saturday job with Dr Dixon a very eminent oculist. I was widely thrilled at the prospect of an interesting and secure post for the weekend especially now that I needed the extra few shillings to spend on clothes. The interview with Dr Dixon was in the afternoon which was a success and after a friendly chat I told him that I was once examined near my old land lady Mrs Bothorway, the optician was called Malard and Spence in Willesden Green North London. Dr Dixon paused for a minute and with a thoughtful frown Oh yes, I know, he employs young qualified opticians who run his practice. How exciting for the first time I had to wear white overall I liked the idea of working with an eye Dr I will experience the atmosphere and may be one day I have to employ staff myself as a Dr. It was all very exciting, I could not wait to tell my land lady Mrs Panoyotis about my fourth coming adventure and my new job. How impressive it was to have such a job I had to write and tell my parents.  </w:t>
      </w:r>
    </w:p>
    <w:p>
      <w:pPr>
        <w:pStyle w:val="Normal"/>
        <w:rPr>
          <w:rFonts w:ascii="Courier New" w:hAnsi="Courier New" w:cs="Courier New"/>
          <w:sz w:val="28"/>
          <w:szCs w:val="28"/>
        </w:rPr>
      </w:pPr>
      <w:r>
        <w:rPr>
          <w:rFonts w:cs="Courier New" w:ascii="Courier New" w:hAnsi="Courier New"/>
          <w:sz w:val="28"/>
          <w:szCs w:val="28"/>
        </w:rPr>
        <w:t>Mrs Dixon also offered that I could stay in their house when ever and as long as I wanted. I could not believe what was happening, I knew I will not leave Mrs Panoyotis at the near future, but rushed to tell them about the good fortune. But neither Mr or Mrs Panoyotis were at home as I run into the drawing room, a tall broad-shouldered young man with straight dark hair and large brown eyes in his early twenties got up from the sofa which he had been sprawling hands laced behind his head listening to the 1950's music, turned the volume down on the radio. You must be Shirin making compliment which I totally ignored. I almost wept thinking I might have to leave devoted Mrs Panoyotis and perfect angel, she did everything to make me happy, and feel one of the family and insisted upon eating my meals with them, now I had to face another problem, may be I had to leave soon, because of Antonio. But I was told by his mother he is not going to stay home long. Meanwhile I could stay with Mrs Dixon who had already offered me accommodation and that she would welcome me any time.</w:t>
      </w:r>
    </w:p>
    <w:p>
      <w:pPr>
        <w:pStyle w:val="Normal"/>
        <w:rPr>
          <w:rFonts w:ascii="Courier New" w:hAnsi="Courier New" w:cs="Courier New"/>
          <w:sz w:val="28"/>
          <w:szCs w:val="28"/>
        </w:rPr>
      </w:pPr>
      <w:r>
        <w:rPr>
          <w:rFonts w:cs="Courier New" w:ascii="Courier New" w:hAnsi="Courier New"/>
          <w:sz w:val="28"/>
          <w:szCs w:val="28"/>
        </w:rPr>
        <w:t xml:space="preserve">There was many sheds of tears from Mrs Panoyotis and me with no explanation why I decided to leave. </w:t>
      </w:r>
    </w:p>
    <w:p>
      <w:pPr>
        <w:pStyle w:val="Normal"/>
        <w:rPr>
          <w:rFonts w:ascii="Courier New" w:hAnsi="Courier New" w:cs="Courier New"/>
          <w:sz w:val="28"/>
          <w:szCs w:val="28"/>
        </w:rPr>
      </w:pPr>
      <w:r>
        <w:rPr>
          <w:rFonts w:cs="Courier New" w:ascii="Courier New" w:hAnsi="Courier New"/>
          <w:sz w:val="28"/>
          <w:szCs w:val="28"/>
        </w:rPr>
        <w:t>Mrs Harris house was one of these ugly tall buildings rather grey a terraced house in south London, there was a small Badlier tree at the back with a small rose bush which was given the name of "garden" and a dark basement, the old window which rattled with a slight blow of wind wanted cleaning and so did the shabby threadbare carpets and the old lace curtain. Mrs Harris let the rooms mostly to police and nurses with odd students and gave meals in a communal dining room, the furniture second hand and cheapest type of glazed walnut. The dishes and jugs and a large tea-urn which was used only very seldom. My bedroom was right on top of the house with rattling window which was secured with some old news paper with an uncomfortable squeaky bed and lumpy mattress, small wardrobe and a chest of drawers with a small torn red carpet just in the foot of the bed. The walls had been washed in white paint with patches of damp and large stains in yellow on the ceiling. The novelty was to have a bath tap indoor with hot and cold water, and a small gas-fire with a shilling-in-the slot meter. It was wonder that in such a gloomy house Mrs Harris was an angel. Her first remark to me was you are quit the young lady, so brave and capable to be on your own. I laughed and assured that I was now a mature ag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t>It was a hot Sunday morning in June feeling of excitement as I accompanied Mrs Harris by bus to see her sister Betty and her husband Charles Watt they occupied a detached house in Harrow north London, Mr watt liked gardening in his spare time, front garden which blazed with scarlet and yellow begonia and marigold looked magnificent, I was full of excitement, and at the same time a feeling of sadness thinking of back home in Persia and the garden covered in roses and blossoms and my beloved parents and brother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I was introduced to Patrick who was twenty two and his cousin Daniel the same age they both studied at Oxford university and it was one of those occasion that they came home for the weekend, they were both musical and wanted to know if I was musical, but told them I was more into art, and I spend my spare time in writing. Daniel was already engaged to Jennifer who was an artist. Patrick was still waiting to find the right girl, someone who truly liked music and art. Although still young to date a boy but I accepted invitation from Patrick who asked me to the cinema I enjoyed his company and conversation, but thought there was something missing in our relationship also I was too young for dating boys and after a few times dating him I did not see any future and the friendship was short lived.</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wrote happy letters to my family and told them everything was O.K. and assured them fervently how content I was with life and spoke about my studies how pleased I was with everything. I had more confidence in myself, knowledge, and skills I had never possessed.</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seeing my darling sister Sarvar as often as possible when we both had the time. and thought of going to do many thrilling things such as travelling, my aim was to study and get a degree maybe to become a nurse or write stories selling them to magazines, to earn money and buy what I wish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w for the first time since I left home I felt more relaxed about future, changing so many accommodation around London what I really missed and needed was a home of my own, one of the most pressing needs of human being a place where he or she can find quietude and refuge, so essential but that had to come yet. It was too early in life to even think of such luxury. I wanted a smart flat or a big house but for now did not mind just a room somewhere in London where I could put my books and  pictures and have a gramophone and lots of super records with my mind drifting back to the first xmas at Mrs Williams the piano teacher and may be a Piano, now all the memory were coming back to me. I would tell my future husband what he played sounded wonderful and asked him to play it over and over again he would play and may be he would teach me his favourite tune one da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Despite the gloomy lodging house I seemed happy and often spent time at the nearby library borrowing a book, as I always enjoyed reading before bedtime even if it meant to spare a few shilling to light my gas meter on the bitter March day. </w:t>
      </w:r>
    </w:p>
    <w:p>
      <w:pPr>
        <w:pStyle w:val="Normal"/>
        <w:rPr>
          <w:rFonts w:ascii="Courier New" w:hAnsi="Courier New" w:cs="Courier New"/>
          <w:sz w:val="28"/>
          <w:szCs w:val="28"/>
        </w:rPr>
      </w:pPr>
      <w:r>
        <w:rPr>
          <w:rFonts w:cs="Courier New" w:ascii="Courier New" w:hAnsi="Courier New"/>
          <w:sz w:val="28"/>
          <w:szCs w:val="28"/>
        </w:rPr>
        <w:t xml:space="preserve">Sometimes it was a break from studies when it was time to see friends exchanging stories about our past telling them about my parents, brothers and sister and my happy days as a child. I also used to spend my time off in reading or listening to music on the Radio, and used to go to every concert I could get to. I was really very happy with my progress and now that had better knowledge of English borrowed a typewriter to draft the stories I had written if I did not get this done now, it won't be fresh in my mind I thought. It was difficult to believe that this was my second year in England. </w:t>
      </w:r>
    </w:p>
    <w:p>
      <w:pPr>
        <w:pStyle w:val="Normal"/>
        <w:rPr>
          <w:rFonts w:ascii="Courier New" w:hAnsi="Courier New" w:cs="Courier New"/>
          <w:sz w:val="28"/>
          <w:szCs w:val="28"/>
        </w:rPr>
      </w:pPr>
      <w:r>
        <w:rPr>
          <w:rFonts w:cs="Courier New" w:ascii="Courier New" w:hAnsi="Courier New"/>
          <w:sz w:val="28"/>
          <w:szCs w:val="28"/>
        </w:rPr>
        <w:t xml:space="preserve">Now I was growing to more mature age with endless compliment from friends and those who knew me about my progress in English.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 weeks I spent in Dr Dixon’s practise was one the most pleasant that I can remember. Mrs Dixon was a real angel as usual most of the times insisted to have my meals with them.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One day after work I went straight home into the large living room. I sat on the sofa my head back circulating different thought in my mind about my future, nursing was my priority as now I had reached a mature age and would be accepted as a student nurse in one of the London Hospital. Yes I had made up my mind I wanted to become a nurse, I loved the idea of wearing the nurses uniform but most of all looking after the sick to make them better, the difficult time had past and time seemed to pass with ease, language and study was getting easy seeing my sister Sarvar who was already a senior nurse at Amersham Hospital more often travelling on her day off from Amersham to London Chiswick to our dear friends Shari and Lal Bekhradnia where we both met.</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t was mutual decision when with my sister decided to take a trip to France to spend one week in Paris, with all expenses paid by my sister who had saved hard from her small income of two pounds a week from nursing.</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Girls in Persia were not chaperoned but we felt a sense of freedom and enjoyed our experience of the two sisters travelling alone together. </w:t>
      </w:r>
    </w:p>
    <w:p>
      <w:pPr>
        <w:pStyle w:val="Normal"/>
        <w:rPr>
          <w:rFonts w:ascii="Courier New" w:hAnsi="Courier New" w:cs="Courier New"/>
          <w:sz w:val="28"/>
          <w:szCs w:val="28"/>
        </w:rPr>
      </w:pPr>
      <w:r>
        <w:rPr>
          <w:rFonts w:cs="Courier New" w:ascii="Courier New" w:hAnsi="Courier New"/>
          <w:sz w:val="28"/>
          <w:szCs w:val="28"/>
        </w:rPr>
        <w:t>The boat was nearing Paris we watched the bridges and buildings with their tinge of umber and vermilion at the short distance.</w:t>
      </w:r>
    </w:p>
    <w:p>
      <w:pPr>
        <w:pStyle w:val="Normal"/>
        <w:rPr/>
      </w:pPr>
      <w:r>
        <w:rPr>
          <w:rFonts w:cs="Courier New" w:ascii="Courier New" w:hAnsi="Courier New"/>
          <w:sz w:val="28"/>
          <w:szCs w:val="28"/>
        </w:rPr>
        <w:t>I leaned over the railing as I glanced around me and still absorbed by the music which was played by a small group of young men whom seemed to be students. I was spending one of the best summer holidays since I left home. I had heard of intoxicating Paris a city of beauty and life. I went with my sister wandering through the winding streets the large avenues with shops, looking at waves of tourists around Notre dame. One day I could share this romantic city with the man of my dream. I almost memorised every details of every day that I spend in Paris, my knowledge was advanced now one more famous city was on my list to add to my diar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Back in London I was filled with memories from home, still clinging to childhood and now I was on the brink of maturity, I had promised to become a success, I was going to become hostess giving parties when I had my own small flat in London. I had a long way to go yet I had to study, soon I had to register as a student nurse. Each night I closed my eyes eager for the next day to begin because it meant I would see my progress with my study and registration for nursing.</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My parents agreed my sister and myself not to visit home until we got our degree. I also found it a challenge to keep up with work study and travel. I almost knew how to deal with more serious things in life.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 xml:space="preserve">NEW CHAPTER </w:t>
      </w:r>
    </w:p>
    <w:p>
      <w:pPr>
        <w:pStyle w:val="Normal"/>
        <w:rPr>
          <w:rFonts w:ascii="Courier New" w:hAnsi="Courier New" w:cs="Courier New"/>
          <w:sz w:val="28"/>
          <w:szCs w:val="28"/>
        </w:rPr>
      </w:pPr>
      <w:r>
        <w:rPr>
          <w:rFonts w:cs="Courier New" w:ascii="Courier New" w:hAnsi="Courier New"/>
          <w:sz w:val="28"/>
          <w:szCs w:val="28"/>
        </w:rPr>
        <w:t>Back in London that summer I resumed my studies. I was well advanced to my final exam, requiring an intensive schedule of working during weekend, also avoiding social life except seeing my sister Sarva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My mind travelled in past and present, I had not been home for three years and had no intention of going back until the end of my education. I spoke with passion eloquence before my friends about my country. A country I thought it only a matter of time for me to finish my study and return.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may have skipped some duties as a daughter for leaving my parents for another country, but I was sure my parents would be proud of my success.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It was a happy summer for me, despite the frustration of hard work of working for my final exams the day I called it jubilation when I received my result paper with high mark.</w:t>
      </w:r>
    </w:p>
    <w:p>
      <w:pPr>
        <w:pStyle w:val="Normal"/>
        <w:rPr>
          <w:rFonts w:ascii="Courier New" w:hAnsi="Courier New" w:cs="Courier New"/>
          <w:sz w:val="28"/>
          <w:szCs w:val="28"/>
        </w:rPr>
      </w:pPr>
      <w:r>
        <w:rPr>
          <w:rFonts w:cs="Courier New" w:ascii="Courier New" w:hAnsi="Courier New"/>
          <w:sz w:val="28"/>
          <w:szCs w:val="28"/>
        </w:rPr>
        <w:t xml:space="preserve">My thought now focused on present, it was time to plan for a whole new experience and a new profession. </w:t>
      </w:r>
    </w:p>
    <w:p>
      <w:pPr>
        <w:pStyle w:val="Normal"/>
        <w:rPr/>
      </w:pPr>
      <w:r>
        <w:rPr>
          <w:rFonts w:cs="Courier New" w:ascii="Courier New" w:hAnsi="Courier New"/>
          <w:sz w:val="28"/>
          <w:szCs w:val="28"/>
        </w:rPr>
        <w:t xml:space="preserve">I was looking forward to seeing my sister again who was already a senior nurse at Amersham Hospital and living in senior nurses home called Charsly in new Amersham and after writing to the Matron at Amersham hospital was accepted for an interview as a student nurse. </w:t>
      </w:r>
    </w:p>
    <w:p>
      <w:pPr>
        <w:pStyle w:val="Normal"/>
        <w:rPr>
          <w:rFonts w:ascii="Courier New" w:hAnsi="Courier New" w:cs="Courier New"/>
          <w:sz w:val="28"/>
          <w:szCs w:val="28"/>
        </w:rPr>
      </w:pPr>
      <w:r>
        <w:rPr>
          <w:rFonts w:cs="Courier New" w:ascii="Courier New" w:hAnsi="Courier New"/>
          <w:sz w:val="28"/>
          <w:szCs w:val="28"/>
        </w:rPr>
        <w:t>Unlike now a modernised hospital at the time it was a sudden and complete change in from my student life in London, and my out door freedom. It was something of a shock-as much of a mental shock as it was a physical one, as my body suddenly plunged into ice cold water, when I arrived at Amersham hospital gate the building looked old, the high ceiling, there was not entrance into the hospital with all the wards exposed to walk into with hardly any furniture in the small office near the entrance to the hospital and what was there were a few chairs covered in old leather and tables which needed good vanish as they were deeply faded. It was my first day and unfamiliar with nursing life. After my short interview with Matron Harris I was driven by a small shuttle bus to The junior nurse’s home called Oaklands a short drive from the Hospital to the other side of town called New Amersham, I entered the house from the kitchen backdoor and was introduced to our housekeeper Mrs Spencer who was preparing a lamb dish for her dog a giant Boxer, and was shown to my room where I had to stay until the end of my junior nursing years, I decided to settle down in my room, which was bright and spacious and shared with three other nurses, and had to use the bath at the end of the corridor sharing with all the other girls. For the first time in the last few years felt home sick, staying awake half the night listening to the heavy breathing and snoring of the other three girls that I shared the room with. Although I was training at the same hospital as my sister but our duty was different and sometimes would not be able to see each other for a few days sometimes a week before we me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was heartbroken and longed for my sweet little bedroom back at home with my sister, my brothers and my parents, I thought of mother's lavish affection and Dady,s gay teasing voice and little jokes, I could not bare the thought that may be my parents will be both buried before my return back home. Also had my dreams of my happy times in the past the comfort of being with our dear friends Shari and Lal Bekhradnia, living in North London with Mrs Bothorway and Mrs Panoyotis in west London and the adorable Dr and Mrs Dixon. </w:t>
      </w:r>
    </w:p>
    <w:p>
      <w:pPr>
        <w:pStyle w:val="Normal"/>
        <w:rPr>
          <w:rFonts w:ascii="Courier New" w:hAnsi="Courier New" w:cs="Courier New"/>
          <w:sz w:val="28"/>
          <w:szCs w:val="28"/>
        </w:rPr>
      </w:pPr>
      <w:r>
        <w:rPr>
          <w:rFonts w:cs="Courier New" w:ascii="Courier New" w:hAnsi="Courier New"/>
          <w:sz w:val="28"/>
          <w:szCs w:val="28"/>
        </w:rPr>
        <w:t>My first week at Amersham Hospital was difficult to adapt to, especially being cautioned by our sister tutor sister Tomlin a tall strict woman, it was difficult to stuff down the Beetroot and cream cracks for dinner which was served at the hospital dinning room or the unbearable stew Mrs Spencer cooked in the nurses home. I looked white with sunken eyes, and thought I really looked awful, the light blue short sleeves cotton uniform, and the white apron suited me, but for a second hand nurses uniform it was rather large for my small figure. I wore black stocking and black shoes, which I had to buy out of my two pounds a week wages, the highly starchy nurses cap made my uniform complete. In the hospital nobody noticed any one as they all looked the same, and no attention to one's appearance. Everyone was taught to turn the attention to the patients then the time was devoted to lesson, lecture, and study with very little or no relaxation, my first training began in C Ward female medical and more often than not if there was a short time of break the ward sister brother who was known to be rather difficult and strict asked us to undo the wheels to the patients locker which was placed beside their beds, put them in a bowl and scrub and after cleaning screw them back on again. But as junior nurses our luxury there was one hour of P.T. which took place in the spare large room near the dinning room in the nurses home called Redloge, in new Amersham, with, whitewashed walls, which was all left plain a typical nurses hom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Matron Harris, who had given me an interview soon after my arrival to discuss my training into nursing school, remained in my memory as a scrupulously conscientious hard working woman with extremely a strong character whom of course had never been married and was respected, also she lacked in understanding of humanity and freedom of women.</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t was not until the end of the second month I had learned more about the patients and their need of immediate attention. And now the kindly Sister Evans observed me closely and gradually gave me more and more responsibility in the children’s ward where I had moved recently practising as a student nurse. It was a misery for me to see sick children and how the parents suffered I looked down to some of the smaller children in pain, tears welled in my eyes there was a deep sense of love. I was glad I could at some stage pick them up and lay their head on my shoulders, and give all the love I could. </w:t>
      </w:r>
    </w:p>
    <w:p>
      <w:pPr>
        <w:pStyle w:val="Normal"/>
        <w:rPr>
          <w:rFonts w:ascii="Courier New" w:hAnsi="Courier New" w:cs="Courier New"/>
          <w:sz w:val="28"/>
          <w:szCs w:val="28"/>
        </w:rPr>
      </w:pPr>
      <w:r>
        <w:rPr>
          <w:rFonts w:cs="Courier New" w:ascii="Courier New" w:hAnsi="Courier New"/>
          <w:sz w:val="28"/>
          <w:szCs w:val="28"/>
        </w:rPr>
        <w:t>I got along with the nurses and medical staff, and realised only with hard work would reach the goal of receiving my nursing degree.</w:t>
      </w:r>
    </w:p>
    <w:p>
      <w:pPr>
        <w:pStyle w:val="Normal"/>
        <w:tabs>
          <w:tab w:val="clear" w:pos="720"/>
          <w:tab w:val="left" w:pos="8772" w:leader="none"/>
        </w:tabs>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b/>
      </w:r>
    </w:p>
    <w:p>
      <w:pPr>
        <w:pStyle w:val="Normal"/>
        <w:rPr>
          <w:rFonts w:ascii="Courier New" w:hAnsi="Courier New" w:cs="Courier New"/>
          <w:sz w:val="28"/>
          <w:szCs w:val="28"/>
        </w:rPr>
      </w:pPr>
      <w:r>
        <w:rPr>
          <w:rFonts w:cs="Courier New" w:ascii="Courier New" w:hAnsi="Courier New"/>
          <w:sz w:val="28"/>
          <w:szCs w:val="28"/>
        </w:rPr>
        <w:t xml:space="preserve">Sometimes thought I never had more freedom than now being in the west perhaps the same as if I was back at home in Persia. I had become independent since I left home I was a strong woman with serious aim, and was desperate to finish my nursing. A profession I was enthusiastic about.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Something which just accrued to me it was a wonderful opportunity for my sister and me to travel to the west and already visited Paris. What would I do when I received my nursing result, what would my parents say? May be it was all too soon I was still a junior nurse, I sometimes would go back to the nurses home in a daze after a long day on duty at children’s ward where I had started again only two weeks ag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r Martin Jackson a senior lecturer at the same hospital often asked question about the country of our origin my reply was that fortunately there is no serious disease in Persia and no epidemics as in some parts of Asia and Africa it is really just like in the west.</w:t>
      </w:r>
    </w:p>
    <w:p>
      <w:pPr>
        <w:pStyle w:val="Normal"/>
        <w:rPr>
          <w:rFonts w:ascii="Courier New" w:hAnsi="Courier New" w:cs="Courier New"/>
          <w:sz w:val="28"/>
          <w:szCs w:val="28"/>
        </w:rPr>
      </w:pPr>
      <w:r>
        <w:rPr>
          <w:rFonts w:cs="Courier New" w:ascii="Courier New" w:hAnsi="Courier New"/>
          <w:sz w:val="28"/>
          <w:szCs w:val="28"/>
        </w:rPr>
        <w:t>Mr Jackson who was lecturing the next day, brought the microscopic samples of small pox, malaria and yellow fever then explained the significant of each viru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By the end of my twelve months as a student nurse had better knowledge. Now I could attend patients who needed immediate attention, and gradually took more responsibility as time progressed. I was still a junior nurse but had absorbed and learned a lot during that time. I seldom or perhaps never referred with any difficulty which I faced during my training, e.g. nothing like the shock of my first day of duty in outpatient with injuries and victims of heart attac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During Xmas holidays many of the lucky nurses who were allowed time off spent Xmas with their friends or relatives the rest who were on duty stayed in the hospital and the few hours allowed off was spent on reading, sewing, or writing. </w:t>
      </w:r>
    </w:p>
    <w:p>
      <w:pPr>
        <w:pStyle w:val="Normal"/>
        <w:rPr>
          <w:rFonts w:ascii="Courier New" w:hAnsi="Courier New" w:cs="Courier New"/>
          <w:sz w:val="28"/>
          <w:szCs w:val="28"/>
        </w:rPr>
      </w:pPr>
      <w:r>
        <w:rPr>
          <w:rFonts w:cs="Courier New" w:ascii="Courier New" w:hAnsi="Courier New"/>
          <w:sz w:val="28"/>
          <w:szCs w:val="28"/>
        </w:rPr>
        <w:t>One of the most memorable on Xmas day as a tradition the Matron and ward sisters dressed as student nurse and served Xmas lunch for the nurses on duty. The rest of the time it was grim for those who had nowhere to go and felt a sense of emptiness inside them, with very little to look forward to. For a real treat I used my effort to get some ingredients together to make Persian and created traditional dishes for some of the girls who stayed behind in the hospital. I was so happy that every one liked my food, and there were lots of compliments about my skill in cooking. I felt rather sad as some of the nurse, were orphans with very little or no money and I was perhaps what called from upper class some were the daughter of poor family who lost their fathers during Second World War and in particular most heartbreaking was when we got to know nurse Hyman a German who took refuge in England lost her entire family in concentration camp and often wrote letters posting it to herself pretending her family were still aliv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t was Xmas and party time, my friend Kathleen had offered her parents small apartment on top of a shops in old Amersham. It was packed with student nurses and young medical students and all in casual cloths mostly wore jeans, the record player blared with the 1950s music, students sat in a circle on cushion on the floor. There was small band of different students playing drums, violin and some signing. Life was different now a scene flashed through my mind a memory from just a few years ago back when I first arrived in England. Now I had made many many friends close friends. Everything was O.K. so far the most O.K. thing I had ever experienced. I was in my third year as a senior nurse and was desperately trying to finish my final. Now I had rented a room in First Avenue in Amersham “the owner Mr &amp; Mrs Medows” a childless couple, one wall held a book shelves filled with nursing and medical books, and some novels which I collected over the last few years. A coffee table was made from cinder blocks painted in mahogany brown, there were four canvas chairs and a small sofa, a couple of old water colour prints which I had picked them up as bargains in Portobello market in London were hanged on the highly patterned wallpaper, with some bright curtains. The room was heated by a small electric fire and shilling in the meter, I had a small stereo which was used only occasionally listening to my favourite records, a small dinning, table in the corner of the room, and a pair of matching brass lamps, a fairly typical of a student room. One of the nicest things I had treated myself was a set of crockery and cutlery treating my friends with home cooking. I was a very independent woman since I had left home, I often laughed with joy, with serious aim and desperate for further educatio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an who tried to show affection was a medical student called unexpectedly one morning on my day off and we had been best friend since we first met in the hospital more than one year ago. with me leading my own life, I made some lunch. no more than after a few minutes of finishing our meal I began to sprinkle my conversation with nostalgia. The long lasting secret was out and with release and tears I kissed Ian on both cheeks and gently opened the front door. With both sadness and relieve when it was ov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W CHAPTR </w:t>
      </w:r>
    </w:p>
    <w:p>
      <w:pPr>
        <w:pStyle w:val="Normal"/>
        <w:rPr>
          <w:rFonts w:ascii="Courier New" w:hAnsi="Courier New" w:cs="Courier New"/>
          <w:sz w:val="28"/>
          <w:szCs w:val="28"/>
        </w:rPr>
      </w:pPr>
      <w:r>
        <w:rPr>
          <w:rFonts w:cs="Courier New" w:ascii="Courier New" w:hAnsi="Courier New"/>
          <w:sz w:val="28"/>
          <w:szCs w:val="28"/>
        </w:rPr>
        <w:t>I was already half way through my three and half year course in which would lead me to receive my degree in nursing, my work was my major interest. Mr Jackson’s lecture was excellent, I listened with great interest as this tall striking man described his research in children’s problem he spoke well with confidence, and often spoke spontaneously rather than referring to notes. He came from Scotland and spoke with very broad Scottish accent.</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I found myself amongst many medical students whom I found likeable, but never thought of them individually. Among the more idealistic of the students they were always talking about how they wanted to go back to their countries and serve the peasants, such as remote parts of Africa where smallpox was still epidemic also some part of Asia.</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concentrated to my day to day nursing, and tried to spend time in the lab during my free time although it was hard to spend the entire day indoors, it was important to observe as much information as I possibly could. It gave me real joy when Sister King congratulated me, we are pleased to have you as a member of our senior nursing staff now that you are in your third year and will be involved in important duties, this meant working hard to achieve my final before qualifying as a Midwife, although it meant working hard, there was also glory of delivering babies and sense of satisfaction for doing that important job.</w:t>
      </w:r>
    </w:p>
    <w:p>
      <w:pPr>
        <w:pStyle w:val="Normal"/>
        <w:rPr>
          <w:rFonts w:ascii="Courier New" w:hAnsi="Courier New" w:cs="Courier New"/>
          <w:sz w:val="28"/>
          <w:szCs w:val="28"/>
        </w:rPr>
      </w:pPr>
      <w:r>
        <w:rPr>
          <w:rFonts w:cs="Courier New" w:ascii="Courier New" w:hAnsi="Courier New"/>
          <w:sz w:val="28"/>
          <w:szCs w:val="28"/>
        </w:rPr>
        <w:t>My sister Sarvar who already qualified as a State registered nurse, had began her midwifery training in Plaistow Maternity Hospital in Ipswich South London seeing each other less often and occasionally on our day off with me travelling from Amersham to London where we both me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With little money my sister and I earned from nursing saved hard to spend our two weeks holiday going to Oban Scotland, the accommodation was arranged by Betty Taylor whom we met on the way going to France two years ago and had kept in touch with her.</w:t>
      </w:r>
    </w:p>
    <w:p>
      <w:pPr>
        <w:pStyle w:val="Normal"/>
        <w:rPr>
          <w:rFonts w:ascii="Courier New" w:hAnsi="Courier New" w:cs="Courier New"/>
          <w:sz w:val="28"/>
          <w:szCs w:val="28"/>
        </w:rPr>
      </w:pPr>
      <w:r>
        <w:rPr>
          <w:rFonts w:cs="Courier New" w:ascii="Courier New" w:hAnsi="Courier New"/>
          <w:sz w:val="28"/>
          <w:szCs w:val="28"/>
        </w:rPr>
        <w:t>We stayed with Mrs MacKenna on the seafront her husband was a captain on the ship one of the memory is still with me is when Mr MaCKenna used to bring home lobster and the cruel way it was cooked alive in boiling water.</w:t>
      </w:r>
    </w:p>
    <w:p>
      <w:pPr>
        <w:pStyle w:val="Normal"/>
        <w:rPr>
          <w:rFonts w:ascii="Courier New" w:hAnsi="Courier New" w:cs="Courier New"/>
          <w:sz w:val="28"/>
          <w:szCs w:val="28"/>
        </w:rPr>
      </w:pPr>
      <w:r>
        <w:rPr>
          <w:rFonts w:cs="Courier New" w:ascii="Courier New" w:hAnsi="Courier New"/>
          <w:sz w:val="28"/>
          <w:szCs w:val="28"/>
        </w:rPr>
        <w:t>It was one of the most memorable and pleasant time travelling around Scotland driven by Bill Betty’s friend I was introduced to Bill a kind Scottish man a few years older than myself, Bill realised from the moment we met that I was not interested in serious relationship.</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My mind travelled back in the past as I loved music, and wanted to become a musician after qualifying as a nurse. But may be I wanted to do something more practical to earn money, at the moment nursing was my aim which I had achieved. </w:t>
      </w:r>
    </w:p>
    <w:p>
      <w:pPr>
        <w:pStyle w:val="Normal"/>
        <w:rPr>
          <w:rFonts w:ascii="Courier New" w:hAnsi="Courier New" w:cs="Courier New"/>
          <w:sz w:val="28"/>
          <w:szCs w:val="28"/>
        </w:rPr>
      </w:pPr>
      <w:r>
        <w:rPr>
          <w:rFonts w:cs="Courier New" w:ascii="Courier New" w:hAnsi="Courier New"/>
          <w:sz w:val="28"/>
          <w:szCs w:val="28"/>
        </w:rPr>
        <w:t>I often thanked my friends for teaching me the things I did not know. Even the boys in my life taught me the entire emotional sense and my sweet experience since I arrived in England. I was haunted by the memories of the past which never could be put out of my mind, I wanted a repeat of all this. I told myself I was no longer a little school girl, or a student nurse I was a working woman.</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Time seemed to pass intolerable slowness it was another six months before the end of my final exam as a qualified registered nurse. Fresh air and exercise was sadly missing and the only walk was in the woods in Amersham and along Kensington Park with my darling sister Sarvar when visiting London during my day off as a nurse, I was also missing some of my friends who finished their training and already had left and did not see them until beginning of summer when we met back in London.</w:t>
      </w:r>
    </w:p>
    <w:p>
      <w:pPr>
        <w:pStyle w:val="Normal"/>
        <w:rPr/>
      </w:pPr>
      <w:r>
        <w:rPr>
          <w:rFonts w:cs="Courier New" w:ascii="Courier New" w:hAnsi="Courier New"/>
          <w:sz w:val="28"/>
          <w:szCs w:val="28"/>
        </w:rPr>
        <w:t>Now I was over twenty, soon be leaving the hospital and earning proper living.</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well settled down, and knew will make a great success of my profession and that I was luckier than most girls in the hospital thinking of my wonderful family back at home in Persia.</w:t>
      </w:r>
    </w:p>
    <w:p>
      <w:pPr>
        <w:pStyle w:val="Normal"/>
        <w:rPr/>
      </w:pPr>
      <w:r>
        <w:rPr>
          <w:rFonts w:cs="Courier New" w:ascii="Courier New" w:hAnsi="Courier New"/>
          <w:sz w:val="28"/>
          <w:szCs w:val="28"/>
        </w:rPr>
        <w:t>Back in my room my mind was dominated by the Beethoven’s face remembering some of the theme from the “fifth” I played Beethoven's Fifth Symphony on my record player, which I had heard over and over again, I listen to that marvellous of creation of master mind. Music did not make me forget the past battling against nostalgic memories of my childhood back in Iran. But all were laid aside, as I sat whilst the emotion shattered its way deep down into my youthful soul. Remembering some of the themes from the "fifth" and wanted to become a musician, but I decided may be my position in life was to listen rather than play and instead become a wri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was great excitement amongst the nurses as it was time to receive the result for our final.</w:t>
      </w:r>
    </w:p>
    <w:p>
      <w:pPr>
        <w:pStyle w:val="Normal"/>
        <w:rPr>
          <w:rFonts w:ascii="Courier New" w:hAnsi="Courier New" w:cs="Courier New"/>
          <w:sz w:val="28"/>
          <w:szCs w:val="28"/>
        </w:rPr>
      </w:pPr>
      <w:r>
        <w:rPr>
          <w:rFonts w:cs="Courier New" w:ascii="Courier New" w:hAnsi="Courier New"/>
          <w:sz w:val="28"/>
          <w:szCs w:val="28"/>
        </w:rPr>
        <w:t>I arrived in the hospital during early hours of the day and looked forward to my favourite meal breakfast of thick porridge, poached Haddock, toast and marmalade and tea, I was one of the first to pick up the envelope from the pigeon hole. It was a tremendous day in my life, as I read I am pleased you have passed, I rushed towards the children's ward where I had began my training I gazed around, noticing the young student nurses around the ward, carefully carrying their duties, sniffing that familiar smell of disinfectant. It was impossible I was now a qualified nurse, I was going to leave the hospital with happy memory, but it would be thrilling to hand in my uniform after three and a half years. Some girls were in tears for failing their exam, and for others was jubilee and thrill, celebrating over breakfast for passing their final.</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That December morning I wore a green skirt, grey jumper and grey overcoat which I had bought with the money I earned for my Saturday job with Dr Dixon and a hat also in grey one of the very first thing I bought with our dear friends Lal and Shari Bekhradnia when I arrived in England first. Entering Matron Harris's room for a respect and a hand shake to say goodbye, was equally respected as Matron Harris thought I looked extremely smart with pride I was mobbed with congratulatory handshakes and claps on the back. The Matron smiled at me standing in front of her, with my hands tacked behind my back, it was a rare smile which softened her severe and harsh face, her hand shake was so warm and body so close that for a moment I thought I was going to be embarrassed, by this old strict and serious lad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Only just I realised the advantage of leaving the hospital was to have more freedom. </w:t>
      </w:r>
    </w:p>
    <w:p>
      <w:pPr>
        <w:pStyle w:val="Normal"/>
        <w:rPr>
          <w:rFonts w:ascii="Courier New" w:hAnsi="Courier New" w:cs="Courier New"/>
          <w:sz w:val="28"/>
          <w:szCs w:val="28"/>
        </w:rPr>
      </w:pPr>
      <w:r>
        <w:rPr>
          <w:rFonts w:cs="Courier New" w:ascii="Courier New" w:hAnsi="Courier New"/>
          <w:sz w:val="28"/>
          <w:szCs w:val="28"/>
        </w:rPr>
        <w:t>I packed my large suit case with my treasured clothes, which I had collected over the years, including a full hand knitted dress in red knitted by my meme (mother) which was becoming a little tight on me but could still fit in my small figure, I had kept my small Persian handicraft bag containing a crisp Persian note which my mother gave me for good luck when I left home, and some shillings, which was given to me by kind Mrs Dixon almost four years ago.</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looked back at the grey hospital building saw the nurses in their blue uniform walking towards the hospital to start their duties. On that crisp December morning I took an early morning train from Amersham to Baker Street and then took the underground to Turnham Green heading for Thornton Avenue Chiswick W.4 to our very dear and close family friends Shari and Lal Bekhradnia who truly treated my sister and myself as their own children since living in England. </w:t>
      </w:r>
    </w:p>
    <w:p>
      <w:pPr>
        <w:pStyle w:val="Normal"/>
        <w:rPr>
          <w:rFonts w:ascii="Courier New" w:hAnsi="Courier New" w:cs="Courier New"/>
          <w:sz w:val="28"/>
          <w:szCs w:val="28"/>
        </w:rPr>
      </w:pPr>
      <w:r>
        <w:rPr>
          <w:rFonts w:cs="Courier New" w:ascii="Courier New" w:hAnsi="Courier New"/>
          <w:sz w:val="28"/>
          <w:szCs w:val="28"/>
        </w:rPr>
        <w:t>It was a tremendous day in my life with great excitement.  I felt happy as now I was a qualified nurse. I had my parents, brothers and here in the UK my darling sister Sarvar and dear friends Shari and Lal Bekhradnia and their two children Shahin and Bahra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made wonderful and thrilling plans for the future. Now it was time to work hard and earn money. Writing was out of my plan, I also wanted a break from nursing something totally different I thought of taking up beauty therapy, that is what Jane my friend did when she received her qualification in nursing.</w:t>
      </w:r>
    </w:p>
    <w:p>
      <w:pPr>
        <w:pStyle w:val="Normal"/>
        <w:rPr>
          <w:rFonts w:ascii="Courier New" w:hAnsi="Courier New" w:cs="Courier New"/>
          <w:sz w:val="28"/>
          <w:szCs w:val="28"/>
        </w:rPr>
      </w:pPr>
      <w:r>
        <w:rPr>
          <w:rFonts w:cs="Courier New" w:ascii="Courier New" w:hAnsi="Courier New"/>
          <w:sz w:val="28"/>
          <w:szCs w:val="28"/>
        </w:rPr>
        <w:t xml:space="preserve">I joined the other four students at Mrs Lawrence’s school rather small in a basement in George Street off Baker Street two sisters Zahra and Fatemeh from Egypt, Patricia from South Africa and Diana from England it was rather intermit with just a few student but training which included cosmetic chemistry was rather intense and was qualified receiving my diploma as a Beauty Therapist after one year training. Before the end of my training Mrs Lawrence gave me the good news that the owner of Beauty Farm would like to interview one of the students and I was the chosen one. It was a secure job with 5 pounds a week at the Beauty Farm Henlow Grange in Henlow near Hitchin in Bedfordshire set in a large farm, with a small canal running through, the owner was from Astonia, a woman in her early 40s of a medium height tried her best to be pleasant but sometimes giving us rather a distrustful look from her shrewd grey eyes which separated by long thin, knifed-nose, suggesting a certain closeness of character. Apart from that feature, however, her face was rather a fine one. Her blond hair covered her broad forehead, our dinner was mostly grated carrots and apple with little protein she had moved to the beauty farm only very recently from her previous business in Knebworth not far from Hitchin so the sleeping area was basic and rather rough and uncomfortable, it was an early morning rise for all of us. The twin sisters Liza and gaghda from Germany, Lora, and Diana from England, Theano from Greece, even in such condition we managed to enjoy ourselves quite a good bit and tried to make the atmosphere pleasant, we swapped stories and spoke about our past, had small parties within ourselves inviting a few other friends, our usual walk and exercise was along the small canal which run in the garden. </w:t>
      </w:r>
    </w:p>
    <w:p>
      <w:pPr>
        <w:pStyle w:val="Normal"/>
        <w:rPr>
          <w:rFonts w:ascii="Courier New" w:hAnsi="Courier New" w:cs="Courier New"/>
          <w:sz w:val="28"/>
          <w:szCs w:val="28"/>
        </w:rPr>
      </w:pPr>
      <w:r>
        <w:rPr>
          <w:rFonts w:cs="Courier New" w:ascii="Courier New" w:hAnsi="Courier New"/>
          <w:sz w:val="28"/>
          <w:szCs w:val="28"/>
        </w:rPr>
        <w:t>Time moved on and after one year I thought may be I can do better to continue practising my nursing and beauty therapy at the same time when I saw an advert in the local paper for Champneys health resort situated in the county of Hertfordshire in Tring not far from the village Henlow only a short drive of only a few miles from the beauty farm when my friends Mr&amp;Mrs Major living in the village of Henlow offered to drive me to the health resort, arriving at Champneys was such wonderful experience overwhelmed with joy as I was lead to a private chalet away from the main building a room which was given to some of the patients, this was because a few months ago the nurses home was burnet down by accident, and the nurses were accommodated to stay in caravans until the home was rebuilt again and habitable for the nurses to move in. It did not take long before I was given a room at the newly built nurses home a real luxury to have such comfortable room after beauty farm with comfortable bed and good accommodation, my salary already increased to £7 per week and could afford a few luxuries such as going to cinema and making a journey to London more often. The men’s treatment room was separated from ladies treatment room where I began to work, nurses Wiggins and Margagle with nurse Bennet much older than myself also Georgio a Greek origin and Linda an English in her early twenties and nurse Woolly one of the eldest amongst the nurses, the atmosphere was very pleasant, life was really exactly what I wished for, a place I could use my nursing combined with beauty therapy, our diet was extremely healthy with plenty of salad and green vegetable also with large garden with plenty of fresh air, time moved on with me writing home promising my parents that my sister who was still training as a midwife at Plaistow Maternity hospital and myself will visit them soon.</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After working in Champneys for several months, met some nice and kind patients such as Mrs flower who suggested I was too young to stay in such a quiet area with not much to do, and that I should move to a more active city such as London and was introduced to Mr Gaston who owned a small hair dressing salon in Marylebone street, near Marylebone High Street. Richard the owner of the shop was a Jewish man and rather kind with a charming smile and manner and extremely handsome, married only two months ago, the interview was a success and went well and I got the job straight away to manage a beauty room giving beauty treatment to the ladies, I was rather sad to leave Champneys giving in my notice to Sister macgown who was in charge of the nurses and rather sad when I had to say goodbye to all the staff who had been so kind and almost like a large family. I was going to miss, Champaneys very much but I already had made my decision to leave the health resort. Packed my small case and was taken to Berkhamstead station by taxi provided by Champneys and took the train to London Euston. </w:t>
      </w:r>
    </w:p>
    <w:p>
      <w:pPr>
        <w:pStyle w:val="Normal"/>
        <w:rPr>
          <w:rFonts w:ascii="Courier New" w:hAnsi="Courier New" w:cs="Courier New"/>
          <w:sz w:val="28"/>
          <w:szCs w:val="28"/>
        </w:rPr>
      </w:pPr>
      <w:r>
        <w:rPr>
          <w:rFonts w:cs="Courier New" w:ascii="Courier New" w:hAnsi="Courier New"/>
          <w:sz w:val="28"/>
          <w:szCs w:val="28"/>
        </w:rPr>
        <w:t xml:space="preserve">I already had organised the accommodation before heading for London it was a new accommodation, as my dear friends Dr and Mrs Dixon had decided to retire to Spain. One of the friends had recommended Mrs Joyce Palmer, a widow who lived with her handicap son called Brian in west London in the same street as Mrs Panoyotis who already had gone back to her family in Greece. Only a short while ago Mrs Panoyotis wrote to Mrs Palmer her neighbour whilst living in London in previous years and a friend that Mr Panoyotis has died but never mentioned anything about Anotnio. </w:t>
      </w:r>
    </w:p>
    <w:p>
      <w:pPr>
        <w:pStyle w:val="Normal"/>
        <w:rPr>
          <w:rFonts w:ascii="Courier New" w:hAnsi="Courier New" w:cs="Courier New"/>
          <w:sz w:val="28"/>
          <w:szCs w:val="28"/>
        </w:rPr>
      </w:pPr>
      <w:r>
        <w:rPr>
          <w:rFonts w:cs="Courier New" w:ascii="Courier New" w:hAnsi="Courier New"/>
          <w:sz w:val="28"/>
          <w:szCs w:val="28"/>
        </w:rPr>
        <w:t>Mrs Joyce Palmer was a very kind lady and generous and quite decently worked as a domestic in one of the London Hospital and told me that she knew the Panoyotis family well. I was like an adopted daughter almost from the start to Joyce Palmer, and gave her every comfort she wanted I would take her to concert and a good plays, sometimes a musical only when someone could look after her handicap son. Mrs Palmer who was in her mid sixties use to talk about her private life and the hard time of the past, I also talked to her about my past, brothers and sister and my home in Tehran and extravagant parents and how they use to entertain, I considered Mrs Palmer as a very good-natured woman who was interested to listen to my past and my fami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liked working in the beauty salon, never monotonous and never a dull hour. Lunches were basic or may be a sandwich, but generally in the company of some of the girls from the salon we spent our lunch hour in a nearby café in Marylebone High Street. A time when I made many more friends, and always we used to amuse each other with our past experience, also I told them how rewarding nursing was. </w:t>
      </w:r>
    </w:p>
    <w:p>
      <w:pPr>
        <w:pStyle w:val="Normal"/>
        <w:rPr>
          <w:rFonts w:ascii="Courier New" w:hAnsi="Courier New" w:cs="Courier New"/>
          <w:sz w:val="28"/>
          <w:szCs w:val="28"/>
        </w:rPr>
      </w:pPr>
      <w:r>
        <w:rPr>
          <w:rFonts w:cs="Courier New" w:ascii="Courier New" w:hAnsi="Courier New"/>
          <w:sz w:val="28"/>
          <w:szCs w:val="28"/>
        </w:rPr>
        <w:t>the boys who worked in the salon admired me for my charm and how sweet I was, and tried to strike up a friendship, but none of them appealed to me. Mr and Mrs Davies who were a mutual friend of the salon owner, took me out twice to a restaurant for a meal in Wigmore street (one of their favourite restaurant was called copper grill) they told me I must not be choosy in the subject of a husband and that I was at the right age and time to make up my mind for serious relationship, I told them I was in my early twenties and there is plenty of time before I took the relationship seriously, only later I heard rumour that Mr and Mrs Davies wanted to introduce me to their son Davi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ime passed I was coming up to be a mature woman, finding my way around London. Now most of my friends were either married or engaged, often I would sit by the coal fire in Mrs Palmer’s house and live in my dreams. I devoured all the wonderful life of the past, the journey to Paris, Scotland, and seaside and that I made during summer and winter alike, through rain, snow and sun and the few days holiday when my sister Sarvar and myself spent in Burton Bradstock in west Dorset with our parents friend Lady Irving who visited Iran in previous years. </w:t>
      </w:r>
    </w:p>
    <w:p>
      <w:pPr>
        <w:pStyle w:val="Normal"/>
        <w:rPr>
          <w:rFonts w:ascii="Courier New" w:hAnsi="Courier New" w:cs="Courier New"/>
          <w:sz w:val="28"/>
          <w:szCs w:val="28"/>
        </w:rPr>
      </w:pPr>
      <w:r>
        <w:rPr>
          <w:rFonts w:cs="Courier New" w:ascii="Courier New" w:hAnsi="Courier New"/>
          <w:sz w:val="28"/>
          <w:szCs w:val="28"/>
        </w:rPr>
        <w:t xml:space="preserve">Now I would read at night until my eyelids would shut for sheer need of sleep I would read love stories and imagine the future life as I wanted.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often thought of my nursing school and the hospital which initiated me to this rewarding life, bring back my memory of those days spending with sick children, lonely men and woman lying in the hospital bed, waiting for may be an unknown visitor, to hold their shaky hands. But I accepted Mrs Joyce Palmer’s good moral lesson when she told me I must not forget the past and the patients and was sure they will be pleased for me to visit them when I had the tim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Now as a real possessed young woman, earned enough money to buy new clothes shoes and a trip to the sea side even visit my friends in different part of the country and take Joyce out as a treat for dinner. Admittedly each time I visited my friends with their fiance or husbands I envied them, and now I would imagine about the ideal man in my life, I was longing to have a settled future. I tried to be sensible, and did not want to fall in love at such a young age. </w:t>
      </w:r>
    </w:p>
    <w:p>
      <w:pPr>
        <w:pStyle w:val="Normal"/>
        <w:rPr>
          <w:rFonts w:ascii="Courier New" w:hAnsi="Courier New" w:cs="Courier New"/>
          <w:sz w:val="28"/>
          <w:szCs w:val="28"/>
        </w:rPr>
      </w:pPr>
      <w:r>
        <w:rPr>
          <w:rFonts w:cs="Courier New" w:ascii="Courier New" w:hAnsi="Courier New"/>
          <w:sz w:val="28"/>
          <w:szCs w:val="28"/>
        </w:rPr>
        <w:t>It was the death of my dear friend Joyce Palmer which hit me hard, who was almost like a mother to me. I had to find alternative accommodation around Baker Street in Nottingham Place off Marylebone Roa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ent to the beauty salon every morning rather sad. Every one was nice at the salon, but every thing seemed cold, harsh and unfriendly, I thought life was unfair and difficult to get through to the morning work, let alone cope for the rest of the day thinking of poor Joyce and I thought if only there was heaven Joyce would look down and see how much I miss her. Sometimes I wished I was back at the hospital, in all occasions I also thought of my wonderful days with my parents and my happy lif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Often took a walk to Portman square spending lunch hour in Selfridges store where I often did my shopping forgetting about being depressed for losing dear Joyc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It was only yesterday when I had received a telegram from home saying they are all looking forward to my sister and my return back home. Had it really been over six years I had left home? I had done so much during these years it was all like a dream. </w:t>
      </w:r>
    </w:p>
    <w:p>
      <w:pPr>
        <w:pStyle w:val="Normal"/>
        <w:rPr>
          <w:rFonts w:ascii="Courier New" w:hAnsi="Courier New" w:cs="Courier New"/>
          <w:sz w:val="28"/>
          <w:szCs w:val="28"/>
        </w:rPr>
      </w:pPr>
      <w:r>
        <w:rPr>
          <w:rFonts w:cs="Courier New" w:ascii="Courier New" w:hAnsi="Courier New"/>
          <w:sz w:val="28"/>
          <w:szCs w:val="28"/>
        </w:rPr>
        <w:t xml:space="preserve">My daily routine was a full day with clients at the salon, when I walked slowly back to my flat in Nottingham Place off Marylebone Road where I moved in 6 months ago a very small room on the top floor. </w:t>
      </w:r>
    </w:p>
    <w:p>
      <w:pPr>
        <w:pStyle w:val="Normal"/>
        <w:rPr>
          <w:rFonts w:ascii="Courier New" w:hAnsi="Courier New" w:cs="Courier New"/>
          <w:sz w:val="28"/>
          <w:szCs w:val="28"/>
        </w:rPr>
      </w:pPr>
      <w:r>
        <w:rPr>
          <w:rFonts w:cs="Courier New" w:ascii="Courier New" w:hAnsi="Courier New"/>
          <w:sz w:val="28"/>
          <w:szCs w:val="28"/>
        </w:rPr>
        <w:t>I used to keep my mind very occupied as an art student in the eveni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Now I was still in west London moving from Nottingham Place to a larger accommodation a larger flat with a bathroom and a kitchen in Harley Street sharing it with an artist friend Anita Satantu and her young son Quint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stared into the darkness of my bedroom knowing it was impossible to will myself to sleep, awake and anxious about my future also looking back with some happy memories of my nursing at Amersham Hospital, working with Dr Dixon and all the other training I had done. I was on top of this big house in Harley Street where I found myself living in one of the most comfortable accommodation so far since sharing a room in Lond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t>I kept myself busy and thought I already had more freedom than some people I knew, but I felt there was nothing for me anymore and freedom of the west and ambition of what I really wanted to happen was pretty well almost coming to an end. I began to see about how very much isolated I would be without my freedom of the west. I had dined and danced with many bachelors in London and I would call that hell of a lot of freedom. I was glad I did not let myself or my parents down and will return home with pride. It was unnerving to visualise away from England years to end I realised that soon I have to stay from my usual routine of the west and settle down to my almost family existence in the East, for a moment I thought I was wrong, Iran was very westernised and that I could live my free existence as I have lived in England.</w:t>
      </w:r>
    </w:p>
    <w:p>
      <w:pPr>
        <w:pStyle w:val="Normal"/>
        <w:rPr>
          <w:rFonts w:ascii="Courier New" w:hAnsi="Courier New" w:cs="Courier New"/>
          <w:sz w:val="28"/>
          <w:szCs w:val="28"/>
        </w:rPr>
      </w:pPr>
      <w:r>
        <w:rPr>
          <w:rFonts w:cs="Courier New" w:ascii="Courier New" w:hAnsi="Courier New"/>
          <w:sz w:val="28"/>
          <w:szCs w:val="28"/>
        </w:rPr>
        <w:t>At times I thought wistfully of summers back at home, where the city heat could be brutal. But we could sit out in the garden under the vine trellis, with a large glass of ice tea and wait for the breeze. I remembered those summers evening lying awake as a child on the flat roof of the house in Yazd under the shining stars and in Tehran with the air field with scent of honeysuckle in the air.</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I had built up a very successful future. I never dreamed I would do so well. My friends gave me so much credit, for all I had done during such short time, since I left home, all those question has remained in my mind. </w:t>
      </w:r>
    </w:p>
    <w:p>
      <w:pPr>
        <w:pStyle w:val="Normal"/>
        <w:rPr>
          <w:rFonts w:ascii="Courier New" w:hAnsi="Courier New" w:cs="Courier New"/>
          <w:sz w:val="28"/>
          <w:szCs w:val="28"/>
        </w:rPr>
      </w:pPr>
      <w:r>
        <w:rPr>
          <w:rFonts w:cs="Courier New" w:ascii="Courier New" w:hAnsi="Courier New"/>
          <w:sz w:val="28"/>
          <w:szCs w:val="28"/>
        </w:rPr>
        <w:t>I used to sit alone quietly telling myself to grow up, I was a woman now, but I was shaken to think of what was to happen to my future, my friends always used to reassure me that I can use my talent anywhere and build a smart future.</w:t>
      </w:r>
    </w:p>
    <w:p>
      <w:pPr>
        <w:pStyle w:val="Normal"/>
        <w:rPr/>
      </w:pPr>
      <w:r>
        <w:rPr>
          <w:rFonts w:cs="Courier New" w:ascii="Courier New" w:hAnsi="Courier New"/>
          <w:sz w:val="28"/>
          <w:szCs w:val="28"/>
        </w:rPr>
        <w:t xml:space="preserve">I wrote home every Friday and waited for their reply so often to reassure them things were going well. Now a mature woman I felt holding on to so much responsibility. </w:t>
      </w:r>
    </w:p>
    <w:p>
      <w:pPr>
        <w:pStyle w:val="Normal"/>
        <w:rPr>
          <w:rFonts w:ascii="Courier New" w:hAnsi="Courier New" w:cs="Courier New"/>
          <w:sz w:val="28"/>
          <w:szCs w:val="28"/>
        </w:rPr>
      </w:pPr>
      <w:r>
        <w:rPr>
          <w:rFonts w:cs="Courier New" w:ascii="Courier New" w:hAnsi="Courier New"/>
          <w:sz w:val="28"/>
          <w:szCs w:val="28"/>
        </w:rPr>
        <w:t>During my spare time back in my room in Harley Street I wrote few stories emotionally which included stories during my childhood in Yazd (Iran) also about my experience in England, and then after reading criticised telling myself that I was not quite at the right track.</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earning seven pounds a week now, and often enjoyed travelling mostly with my sister Sarvar to the seaside in England, also saved a little and accumulated some bargain clothes also enough to save a few shillings for going to theatre or eating out, and felt more mature in every wa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One day when I was in the mood, I tied my hair in a pony tail, wore a dress in black and a red scarf with a grey coat. I was going to theatre alone. I had no one to allure, my sister was training as a midwife. The friends I knew in London they preferred plays rather than musical</w:t>
      </w:r>
      <w:r>
        <w:rPr>
          <w:rFonts w:cs="Courier New" w:ascii="Courier New" w:hAnsi="Courier New"/>
          <w:b/>
          <w:sz w:val="28"/>
          <w:szCs w:val="28"/>
        </w:rPr>
        <w:t>,</w:t>
      </w:r>
      <w:r>
        <w:rPr>
          <w:rFonts w:cs="Courier New" w:ascii="Courier New" w:hAnsi="Courier New"/>
          <w:sz w:val="28"/>
          <w:szCs w:val="28"/>
        </w:rPr>
        <w:t xml:space="preserve"> and I could rarely find anyone willing to go with me to a concert, or make good use of the opera season. </w:t>
      </w:r>
    </w:p>
    <w:p>
      <w:pPr>
        <w:pStyle w:val="Normal"/>
        <w:rPr/>
      </w:pPr>
      <w:r>
        <w:rPr>
          <w:rFonts w:cs="Courier New" w:ascii="Courier New" w:hAnsi="Courier New"/>
          <w:sz w:val="28"/>
          <w:szCs w:val="28"/>
        </w:rPr>
        <w:t>I had seen Carmen many times. It was always my favourite. I had loved it from the moment I saw it three years ago, and when Kathleen had played a record of it in the nurse’s home.</w:t>
      </w:r>
    </w:p>
    <w:p>
      <w:pPr>
        <w:pStyle w:val="Normal"/>
        <w:rPr>
          <w:rFonts w:ascii="Courier New" w:hAnsi="Courier New" w:cs="Courier New"/>
          <w:sz w:val="28"/>
          <w:szCs w:val="28"/>
        </w:rPr>
      </w:pPr>
      <w:r>
        <w:rPr>
          <w:rFonts w:cs="Courier New" w:ascii="Courier New" w:hAnsi="Courier New"/>
          <w:sz w:val="28"/>
          <w:szCs w:val="28"/>
        </w:rPr>
        <w:t>Once I settled down in my seat-The first row of the dress circle, just before the curtain went up the theatre darkened I looked at the old familiar set of the opera, and listen to the most hypnotic sound. There was rustle and commotion, the flash of programme girl’s torch and I was distracted. I was annoyed, too. I wished people would not come in late to these shows. The programme had started when a man was clambering along, brushing past laps and legs, until he reached the empty seat beside me. I gave him a glance meant to be disapproving. I could just see his face, as he sat down. I am so sorry. I did not reply, still disapproving, turned the attention to the stage. He settled himself down, after taking his over coat off. He leaned forward turning his attention to the stage concentrating on the opera. In the dimness of the light, I could see that he was a young man in his late twenties, he wore dark grey suit, with mousy hair, slim with average height. At that moment he turned and regarded at me. I was concentrating upon stage again. The opera continued. I was carried away-as usual by the fascination of the music. When the curtain went down and light went on every one clapped. There was a sound of applause, with me clapping madly. The theatre was blazed with bright light, I was once again the centre of attention as the young man coughed a little and turned to me, admiring the performance. With his charming, well bread voice. Exquisite, wasn’t it? He said. First I thought I recognised the man, after studying his handsome face, with his compressed thin mouth, rather tiered looking face and broad forehead. He spoke with easy friendliness and so nicely that I found myself quite at my ease. I can see you are on your own he said so why don’t you join me for a drink. His manner was so charming and frank that I could not resist the invitation, although he was a complete stranger, I found myself sitting at the bar with him.</w:t>
      </w:r>
    </w:p>
    <w:p>
      <w:pPr>
        <w:pStyle w:val="Normal"/>
        <w:rPr>
          <w:rFonts w:ascii="Courier New" w:hAnsi="Courier New" w:cs="Courier New"/>
          <w:sz w:val="28"/>
          <w:szCs w:val="28"/>
        </w:rPr>
      </w:pPr>
      <w:r>
        <w:rPr>
          <w:rFonts w:cs="Courier New" w:ascii="Courier New" w:hAnsi="Courier New"/>
          <w:sz w:val="28"/>
          <w:szCs w:val="28"/>
        </w:rPr>
        <w:t xml:space="preserve">I have always loved Beethoven’s ninth, Brahms’ piano Concerto, No 2, he said this took my memory back to my early days and my first Xmas. It was all that past memory, He mentioned two of my favourite the piece which was played at Mrs Williams house during my first Xmas in London, and told me it was also his favourite. I said but I have always loved Beethoven and Brahms, I thought it was the students who taught me the meaning of music in our short conversation at Mrs Williams the music teacher on that Xmas day, to speak with splendour and passion and magic, I found myself growing lyrical, talking with confidence, much more fluently and eloquently on the subject of music. He was impressed the way I began to discuss the merits of these composers. He became so enthusiastic of all what I had mentioned. Our reaction and our taste of music had a remarkable similarity we found our way back to our seat we introduced ourselves he told me his name was Brian Butler, a graduate from Imperial college London as a chemical engineer the opera ended with a loud sound of applause from the audienc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Early the following morning on a brisk day I packed my bag, my books and canvas, as I made my journey by train, I watched the passing land and turquoise-blue sea as I approached Brighton, where I had spent most of my holidays with my sister Sarvar when as a student nurse. It did not seem real, to think how the years flown by, I tried to make myself believe that this was soon going to be my holiday home if I ever decided to settle down in England rather than returning back to Iran. </w:t>
      </w:r>
    </w:p>
    <w:p>
      <w:pPr>
        <w:pStyle w:val="Normal"/>
        <w:rPr>
          <w:rFonts w:ascii="Courier New" w:hAnsi="Courier New" w:cs="Courier New"/>
          <w:sz w:val="28"/>
          <w:szCs w:val="28"/>
        </w:rPr>
      </w:pPr>
      <w:r>
        <w:rPr>
          <w:rFonts w:cs="Courier New" w:ascii="Courier New" w:hAnsi="Courier New"/>
          <w:sz w:val="28"/>
          <w:szCs w:val="28"/>
        </w:rPr>
        <w:t>I did some sketching and painting, then relaxed and read my book. I had tossed around so many ideas about my future, and had found myself becoming almost childishly excited of the challenge, travelling on my own, though in theory I was more nervous than excited at the prospect of having to leave England soon. It was difficult to explain how much I loved London all my friends were here. I did not have the remotest desire to end it, at the same time I loved my family, soon I had to come to a decision I had been away from home too long.</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There was so much I had wanted to tell Brian, so many worries unloading my confused mind and decision about my future. He was virtually a stranger, and yet I had known the way he would have listened without uttering a single word of advice. I guessed he was a man of great tolerance and it was odd and somehow disturbing the way his friendship meant so much, even in the short time I would have known him.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wo or three times each week I met Brian for dinner and a long chat. I never blamed myself for such relationship. I was from the young generation. Now I allowed myself to do what had been impossible during my nurses training. I even accompanied Brian going for a drive in all kind of weather travelling short or long distances. It was an enjoyable drive especially approaching spring when the weather was perfect and the air streaming in through the open windows felt and smelled wonderful, Brian spoke proudly about his days as a student.</w:t>
      </w:r>
    </w:p>
    <w:p>
      <w:pPr>
        <w:pStyle w:val="Normal"/>
        <w:rPr>
          <w:rFonts w:ascii="Courier New" w:hAnsi="Courier New" w:cs="Courier New"/>
          <w:sz w:val="28"/>
          <w:szCs w:val="28"/>
        </w:rPr>
      </w:pPr>
      <w:r>
        <w:rPr>
          <w:rFonts w:cs="Courier New" w:ascii="Courier New" w:hAnsi="Courier New"/>
          <w:sz w:val="28"/>
          <w:szCs w:val="28"/>
        </w:rPr>
        <w:t>My mind circulated about my future thinking most of my friends are now married I will have to tell Brian I can’t marry him unless he was prepared to wait for me, or move to Iran. I also loved my parents. But the prospect of me leaving my parents was devastating. I spent most of my free time with Brian, he would tell me about his success in his profession as a chemical engineer. He often spoke about art and theatre. We watched streams of plays, opera and musicals. I would have to continue this pattern on my return back home and go to as many plays and musical and concerts as I could. But I was going to miss all this truthfully. It was not often that Brian  did not have a story to tell. He mixed art history and legend, and spoke about all kind of things. I was surprised to find that Brian Butlers favourite game was chess, delighted to find myself entirely mistress of the complicated rules of the game, and then surprised all over again to find I lost so steadily.</w:t>
      </w:r>
    </w:p>
    <w:p>
      <w:pPr>
        <w:pStyle w:val="Normal"/>
        <w:rPr>
          <w:rFonts w:ascii="Courier New" w:hAnsi="Courier New" w:cs="Courier New"/>
          <w:sz w:val="28"/>
          <w:szCs w:val="28"/>
        </w:rPr>
      </w:pPr>
      <w:r>
        <w:rPr>
          <w:rFonts w:cs="Courier New" w:ascii="Courier New" w:hAnsi="Courier New"/>
          <w:sz w:val="28"/>
          <w:szCs w:val="28"/>
        </w:rPr>
        <w:t>Seeing Brian did not make me feel better about my own confused future. These had not been an easy few months, so far there was no sign of any future. The more I thought about this, the more convinced I was to give myself a chance to return back home. I loved London, absolutely adored it, also with frustration over my confused life was growing. I had no problem understanding my anxiety which held over me for the last few months. Time was approaching, sooner or later I had to say good bye, my parents were waiting, more satisfying if I could have a permanent job in Englan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t xml:space="preserve">I also had to convince my parents I was trying to finish another course. I waited every day to receive letters from them to allow me and my sister to stay longer in England. I already was packing my clothes in the same brown leather suitcase which I had travelled over seven years ago to England with my sister agreed some of our clothes and belongings to be packed in a trunk to be shipped home. I packed my nursing scarf which I wondered if I would ever wear it again the memory of where I wore the scarf will stay fresh in my mind those precious moment, even those days when I lived in intolerably cramped and dingy rooms in London. </w:t>
      </w:r>
    </w:p>
    <w:p>
      <w:pPr>
        <w:pStyle w:val="Normal"/>
        <w:rPr>
          <w:rFonts w:ascii="Courier New" w:hAnsi="Courier New" w:cs="Courier New"/>
          <w:sz w:val="28"/>
          <w:szCs w:val="28"/>
        </w:rPr>
      </w:pPr>
      <w:r>
        <w:rPr>
          <w:rFonts w:cs="Courier New" w:ascii="Courier New" w:hAnsi="Courier New"/>
          <w:sz w:val="28"/>
          <w:szCs w:val="28"/>
        </w:rPr>
        <w:t xml:space="preserve">I accepted Brian’s invitation for lunch, one of the last of my outing with him. It was during lunch when I broke the news to Brian that it was a sudden decision that my sister and myself decided it was time for us to return back home to our family in Persia, at least for a while. The news which came to Brian as a surprise left him in state of shock, my mouth went dry realizing how much I would miss Brian. I felt a sudden emptiness So much had happened since I arrived in England, I had moved here with such a joy such hopes and ambition, with gaining so much success. Leaving England I was embarking on new life a life back in Iran which I was familiar with during my young life. </w:t>
      </w:r>
    </w:p>
    <w:p>
      <w:pPr>
        <w:pStyle w:val="Normal"/>
        <w:rPr>
          <w:rFonts w:ascii="Courier New" w:hAnsi="Courier New" w:cs="Courier New"/>
          <w:sz w:val="28"/>
          <w:szCs w:val="28"/>
        </w:rPr>
      </w:pPr>
      <w:r>
        <w:rPr>
          <w:rFonts w:cs="Courier New" w:ascii="Courier New" w:hAnsi="Courier New"/>
          <w:sz w:val="28"/>
          <w:szCs w:val="28"/>
        </w:rPr>
        <w:t xml:space="preserve">I was caught up in the excitement of my journey back home. I already felt alien in the house in Tehran where I had lived during some of my childhood days. I had travelled a lot since leaving Iran for England as a young woman which has been an exciting adventure. I was going to have one hell of a time adjusting back in my country. I thought I had no difficulty finding a job in Iran which would keep me busy and would only feel better until I got my life together.  </w:t>
      </w:r>
    </w:p>
    <w:p>
      <w:pPr>
        <w:pStyle w:val="Normal"/>
        <w:rPr>
          <w:rFonts w:ascii="Courier New" w:hAnsi="Courier New" w:cs="Courier New"/>
          <w:sz w:val="28"/>
          <w:szCs w:val="28"/>
        </w:rPr>
      </w:pPr>
      <w:r>
        <w:rPr>
          <w:rFonts w:cs="Courier New" w:ascii="Courier New" w:hAnsi="Courier New"/>
          <w:sz w:val="28"/>
          <w:szCs w:val="28"/>
        </w:rPr>
        <w:t>I already promised myself when I had saved up money to pay for my ticket back to England to visit my friends. I just acted as if I was going to shop and visit my family back home.</w:t>
      </w:r>
    </w:p>
    <w:p>
      <w:pPr>
        <w:pStyle w:val="Normal"/>
        <w:rPr>
          <w:rFonts w:ascii="Courier New" w:hAnsi="Courier New" w:cs="Courier New"/>
          <w:sz w:val="28"/>
          <w:szCs w:val="28"/>
        </w:rPr>
      </w:pPr>
      <w:r>
        <w:rPr>
          <w:rFonts w:cs="Courier New" w:ascii="Courier New" w:hAnsi="Courier New"/>
          <w:sz w:val="28"/>
          <w:szCs w:val="28"/>
        </w:rPr>
        <w:t xml:space="preserve">As the mid December weather was unseasonably cold in Tehran I wore one of my smart woollen skirt reminiscent of winter and the exquisite coat that I had bought with Brian. I started at the sound of downstairs buzzer That would be the taxi that my sister Sarvar had hired to take us to the airport. I gave the key to the Apartment to Anita whom I had shared with her for the past year and an embrace to Anita and her young son Quintine, and walked out into the cold December morning. I clutched to my suitcase as the taxi drove my sister and me through the familiar streets of London I allowed myself the last gaze at the splash of autumn leaves scattered by the cool winter breeze. London looked picturesque-the grass lushly green, in London parks and with ever green shrubs and trees. Involuntarily- my heart pounding, my throat went dry, I searched my mind for the past, I could do without my gloomy predications at the moment, Was it a mistake I came to England at such a young age? Now I was missing it awfully. I took last glance at the streets of London before the Taxi turned into the wide motorway. It was time to plan for a whole new life. My throat tightened with fresh anguish. We were being run out of London. I would come back one day. I may be married by then, I would marry a rich man, told Anita, richer than anybody in Tehran may be the richest man in the world I will have a beautiful house with everything I want.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axi pulled to a stop in the driveway before the terminal. The driver helped for our suitcase. Tears welled in my eyes with a burning sensation while my face white and taut reached for my hand baggage, as my sister and I began to go through the immigration.</w:t>
      </w:r>
    </w:p>
    <w:p>
      <w:pPr>
        <w:pStyle w:val="Normal"/>
        <w:ind w:left="720" w:hanging="720"/>
        <w:rPr>
          <w:rFonts w:ascii="Courier New" w:hAnsi="Courier New" w:cs="Courier New"/>
          <w:sz w:val="28"/>
          <w:szCs w:val="28"/>
        </w:rPr>
      </w:pPr>
      <w:r>
        <w:rPr>
          <w:rFonts w:cs="Courier New" w:ascii="Courier New" w:hAnsi="Courier New"/>
          <w:sz w:val="28"/>
          <w:szCs w:val="28"/>
        </w:rPr>
        <w:t>I was pale and shaken as I walked slowly, I was fearful</w:t>
      </w:r>
    </w:p>
    <w:p>
      <w:pPr>
        <w:pStyle w:val="Normal"/>
        <w:ind w:left="720" w:hanging="720"/>
        <w:rPr>
          <w:rFonts w:ascii="Courier New" w:hAnsi="Courier New" w:cs="Courier New"/>
          <w:sz w:val="28"/>
          <w:szCs w:val="28"/>
        </w:rPr>
      </w:pPr>
      <w:r>
        <w:rPr>
          <w:rFonts w:cs="Courier New" w:ascii="Courier New" w:hAnsi="Courier New"/>
          <w:sz w:val="28"/>
          <w:szCs w:val="28"/>
        </w:rPr>
        <w:t xml:space="preserve">did not know what the future holds. I would have to </w:t>
      </w:r>
    </w:p>
    <w:p>
      <w:pPr>
        <w:pStyle w:val="Normal"/>
        <w:ind w:left="720" w:hanging="720"/>
        <w:rPr/>
      </w:pPr>
      <w:r>
        <w:rPr>
          <w:rFonts w:cs="Courier New" w:ascii="Courier New" w:hAnsi="Courier New"/>
          <w:sz w:val="28"/>
          <w:szCs w:val="28"/>
        </w:rPr>
        <w:t>read more and learn more, get use to the writing</w:t>
      </w:r>
    </w:p>
    <w:p>
      <w:pPr>
        <w:pStyle w:val="Normal"/>
        <w:ind w:left="720" w:hanging="720"/>
        <w:rPr>
          <w:rFonts w:ascii="Courier New" w:hAnsi="Courier New" w:cs="Courier New"/>
          <w:sz w:val="28"/>
          <w:szCs w:val="28"/>
        </w:rPr>
      </w:pPr>
      <w:r>
        <w:rPr>
          <w:rFonts w:cs="Courier New" w:ascii="Courier New" w:hAnsi="Courier New"/>
          <w:sz w:val="28"/>
          <w:szCs w:val="28"/>
        </w:rPr>
        <w:t xml:space="preserve">again to my friends in England. I was glad to have </w:t>
      </w:r>
    </w:p>
    <w:p>
      <w:pPr>
        <w:pStyle w:val="Normal"/>
        <w:ind w:left="720" w:hanging="720"/>
        <w:rPr>
          <w:rFonts w:ascii="Courier New" w:hAnsi="Courier New" w:cs="Courier New"/>
          <w:sz w:val="28"/>
          <w:szCs w:val="28"/>
        </w:rPr>
      </w:pPr>
      <w:r>
        <w:rPr>
          <w:rFonts w:cs="Courier New" w:ascii="Courier New" w:hAnsi="Courier New"/>
          <w:sz w:val="28"/>
          <w:szCs w:val="28"/>
        </w:rPr>
        <w:t xml:space="preserve">travelled abroad as a young teenager, far from my </w:t>
      </w:r>
    </w:p>
    <w:p>
      <w:pPr>
        <w:pStyle w:val="Normal"/>
        <w:ind w:left="720" w:hanging="720"/>
        <w:rPr>
          <w:rFonts w:ascii="Courier New" w:hAnsi="Courier New" w:cs="Courier New"/>
          <w:sz w:val="28"/>
          <w:szCs w:val="28"/>
        </w:rPr>
      </w:pPr>
      <w:r>
        <w:rPr>
          <w:rFonts w:cs="Courier New" w:ascii="Courier New" w:hAnsi="Courier New"/>
          <w:sz w:val="28"/>
          <w:szCs w:val="28"/>
        </w:rPr>
        <w:t xml:space="preserve">generation in Iran and ordinary every day routine. I </w:t>
      </w:r>
    </w:p>
    <w:p>
      <w:pPr>
        <w:pStyle w:val="Normal"/>
        <w:ind w:left="720" w:hanging="720"/>
        <w:rPr/>
      </w:pPr>
      <w:r>
        <w:rPr>
          <w:rFonts w:cs="Courier New" w:ascii="Courier New" w:hAnsi="Courier New"/>
          <w:sz w:val="28"/>
          <w:szCs w:val="28"/>
        </w:rPr>
        <w:t>remembered my house in Yousofabad-e-Shomali in Tehran</w:t>
      </w:r>
    </w:p>
    <w:p>
      <w:pPr>
        <w:pStyle w:val="Normal"/>
        <w:ind w:left="720" w:hanging="720"/>
        <w:rPr/>
      </w:pPr>
      <w:r>
        <w:rPr>
          <w:rFonts w:cs="Courier New" w:ascii="Courier New" w:hAnsi="Courier New"/>
          <w:sz w:val="28"/>
          <w:szCs w:val="28"/>
        </w:rPr>
        <w:t>with the large balcony looking over the garden with</w:t>
      </w:r>
    </w:p>
    <w:p>
      <w:pPr>
        <w:pStyle w:val="Normal"/>
        <w:ind w:left="720" w:hanging="720"/>
        <w:rPr/>
      </w:pPr>
      <w:r>
        <w:rPr>
          <w:rFonts w:cs="Courier New" w:ascii="Courier New" w:hAnsi="Courier New"/>
          <w:sz w:val="28"/>
          <w:szCs w:val="28"/>
        </w:rPr>
        <w:t>the persimmon tree and rosebushes I was going to</w:t>
      </w:r>
    </w:p>
    <w:p>
      <w:pPr>
        <w:pStyle w:val="Normal"/>
        <w:ind w:left="720" w:hanging="720"/>
        <w:rPr/>
      </w:pPr>
      <w:r>
        <w:rPr>
          <w:rFonts w:cs="Courier New" w:ascii="Courier New" w:hAnsi="Courier New"/>
          <w:sz w:val="28"/>
          <w:szCs w:val="28"/>
        </w:rPr>
        <w:t>visit different streets with monuments, the Bazzar,</w:t>
      </w:r>
    </w:p>
    <w:p>
      <w:pPr>
        <w:pStyle w:val="Normal"/>
        <w:ind w:left="720" w:hanging="720"/>
        <w:rPr/>
      </w:pPr>
      <w:r>
        <w:rPr>
          <w:rFonts w:cs="Courier New" w:ascii="Courier New" w:hAnsi="Courier New"/>
          <w:sz w:val="28"/>
          <w:szCs w:val="28"/>
        </w:rPr>
        <w:t>the museum, study the architecture of the whole</w:t>
      </w:r>
    </w:p>
    <w:p>
      <w:pPr>
        <w:pStyle w:val="Normal"/>
        <w:ind w:left="720" w:hanging="720"/>
        <w:rPr/>
      </w:pPr>
      <w:r>
        <w:rPr>
          <w:rFonts w:cs="Courier New" w:ascii="Courier New" w:hAnsi="Courier New"/>
          <w:sz w:val="28"/>
          <w:szCs w:val="28"/>
        </w:rPr>
        <w:t>country. There would be another outburst of emotion.</w:t>
      </w:r>
    </w:p>
    <w:p>
      <w:pPr>
        <w:pStyle w:val="Normal"/>
        <w:ind w:left="720" w:hanging="720"/>
        <w:rPr/>
      </w:pPr>
      <w:r>
        <w:rPr>
          <w:rFonts w:cs="Courier New" w:ascii="Courier New" w:hAnsi="Courier New"/>
          <w:sz w:val="28"/>
          <w:szCs w:val="28"/>
        </w:rPr>
        <w:t>I could not believe all these years were over. I</w:t>
      </w:r>
    </w:p>
    <w:p>
      <w:pPr>
        <w:pStyle w:val="Normal"/>
        <w:ind w:left="720" w:hanging="720"/>
        <w:rPr>
          <w:rFonts w:ascii="Courier New" w:hAnsi="Courier New" w:cs="Courier New"/>
          <w:sz w:val="28"/>
          <w:szCs w:val="28"/>
        </w:rPr>
      </w:pPr>
      <w:r>
        <w:rPr>
          <w:rFonts w:cs="Courier New" w:ascii="Courier New" w:hAnsi="Courier New"/>
          <w:sz w:val="28"/>
          <w:szCs w:val="28"/>
        </w:rPr>
        <w:t>tensed when my eyes took last glance of London</w:t>
      </w:r>
    </w:p>
    <w:p>
      <w:pPr>
        <w:pStyle w:val="Normal"/>
        <w:ind w:left="720" w:hanging="720"/>
        <w:rPr/>
      </w:pPr>
      <w:r>
        <w:rPr>
          <w:rFonts w:cs="Courier New" w:ascii="Courier New" w:hAnsi="Courier New"/>
          <w:sz w:val="28"/>
          <w:szCs w:val="28"/>
        </w:rPr>
        <w:t>through the misty plain window. My eyes left the</w:t>
      </w:r>
    </w:p>
    <w:p>
      <w:pPr>
        <w:pStyle w:val="Normal"/>
        <w:ind w:left="720" w:hanging="720"/>
        <w:rPr/>
      </w:pPr>
      <w:r>
        <w:rPr>
          <w:rFonts w:cs="Courier New" w:ascii="Courier New" w:hAnsi="Courier New"/>
          <w:sz w:val="28"/>
          <w:szCs w:val="28"/>
        </w:rPr>
        <w:t>airport ground for an instant to rest on the</w:t>
      </w:r>
    </w:p>
    <w:p>
      <w:pPr>
        <w:pStyle w:val="Normal"/>
        <w:ind w:left="720" w:hanging="720"/>
        <w:rPr>
          <w:rFonts w:ascii="Courier New" w:hAnsi="Courier New" w:cs="Courier New"/>
          <w:sz w:val="28"/>
          <w:szCs w:val="28"/>
        </w:rPr>
      </w:pPr>
      <w:r>
        <w:rPr>
          <w:rFonts w:cs="Courier New" w:ascii="Courier New" w:hAnsi="Courier New"/>
          <w:sz w:val="28"/>
          <w:szCs w:val="28"/>
        </w:rPr>
        <w:t xml:space="preserve">passengers. </w:t>
      </w:r>
    </w:p>
    <w:p>
      <w:pPr>
        <w:pStyle w:val="Normal"/>
        <w:ind w:left="720" w:hanging="720"/>
        <w:rPr>
          <w:rFonts w:ascii="Courier New" w:hAnsi="Courier New" w:cs="Courier New"/>
          <w:sz w:val="28"/>
          <w:szCs w:val="28"/>
        </w:rPr>
      </w:pPr>
      <w:r>
        <w:rPr>
          <w:rFonts w:cs="Courier New" w:ascii="Courier New" w:hAnsi="Courier New"/>
          <w:sz w:val="28"/>
          <w:szCs w:val="28"/>
        </w:rPr>
        <w:t>I settled myself in the window seat with my darling</w:t>
      </w:r>
    </w:p>
    <w:p>
      <w:pPr>
        <w:pStyle w:val="Normal"/>
        <w:ind w:left="720" w:hanging="720"/>
        <w:rPr>
          <w:rFonts w:ascii="Courier New" w:hAnsi="Courier New" w:cs="Courier New"/>
          <w:sz w:val="28"/>
          <w:szCs w:val="28"/>
        </w:rPr>
      </w:pPr>
      <w:r>
        <w:rPr>
          <w:rFonts w:cs="Courier New" w:ascii="Courier New" w:hAnsi="Courier New"/>
          <w:sz w:val="28"/>
          <w:szCs w:val="28"/>
        </w:rPr>
        <w:t>sister sitting next to me, almost the same seat when I</w:t>
      </w:r>
    </w:p>
    <w:p>
      <w:pPr>
        <w:pStyle w:val="Normal"/>
        <w:ind w:left="720" w:hanging="720"/>
        <w:rPr>
          <w:rFonts w:ascii="Courier New" w:hAnsi="Courier New" w:cs="Courier New"/>
          <w:sz w:val="28"/>
          <w:szCs w:val="28"/>
        </w:rPr>
      </w:pPr>
      <w:r>
        <w:rPr>
          <w:rFonts w:cs="Courier New" w:ascii="Courier New" w:hAnsi="Courier New"/>
          <w:sz w:val="28"/>
          <w:szCs w:val="28"/>
        </w:rPr>
        <w:t>arrived in England few years ago I just want</w:t>
      </w:r>
    </w:p>
    <w:p>
      <w:pPr>
        <w:pStyle w:val="Normal"/>
        <w:ind w:left="720" w:hanging="720"/>
        <w:rPr/>
      </w:pPr>
      <w:r>
        <w:rPr>
          <w:rFonts w:cs="Courier New" w:ascii="Courier New" w:hAnsi="Courier New"/>
          <w:sz w:val="28"/>
          <w:szCs w:val="28"/>
        </w:rPr>
        <w:t>to get there, get home I whispered to myself,</w:t>
      </w:r>
    </w:p>
    <w:p>
      <w:pPr>
        <w:pStyle w:val="Normal"/>
        <w:ind w:left="720" w:hanging="720"/>
        <w:rPr/>
      </w:pPr>
      <w:r>
        <w:rPr>
          <w:rFonts w:cs="Courier New" w:ascii="Courier New" w:hAnsi="Courier New"/>
          <w:sz w:val="28"/>
          <w:szCs w:val="28"/>
        </w:rPr>
        <w:t>leaning against the seat, I pulled myself up for a</w:t>
      </w:r>
    </w:p>
    <w:p>
      <w:pPr>
        <w:pStyle w:val="Normal"/>
        <w:ind w:left="720" w:hanging="720"/>
        <w:rPr/>
      </w:pPr>
      <w:r>
        <w:rPr>
          <w:rFonts w:cs="Courier New" w:ascii="Courier New" w:hAnsi="Courier New"/>
          <w:sz w:val="28"/>
          <w:szCs w:val="28"/>
        </w:rPr>
        <w:t>moment. Now I was a mature woman and feeling so</w:t>
      </w:r>
    </w:p>
    <w:p>
      <w:pPr>
        <w:pStyle w:val="Normal"/>
        <w:ind w:left="720" w:hanging="720"/>
        <w:rPr>
          <w:rFonts w:ascii="Courier New" w:hAnsi="Courier New" w:cs="Courier New"/>
          <w:sz w:val="28"/>
          <w:szCs w:val="28"/>
        </w:rPr>
      </w:pPr>
      <w:r>
        <w:rPr>
          <w:rFonts w:cs="Courier New" w:ascii="Courier New" w:hAnsi="Courier New"/>
          <w:sz w:val="28"/>
          <w:szCs w:val="28"/>
        </w:rPr>
        <w:t>grown up and special. All at once an awkward silence</w:t>
      </w:r>
    </w:p>
    <w:p>
      <w:pPr>
        <w:pStyle w:val="Normal"/>
        <w:ind w:left="720" w:hanging="720"/>
        <w:rPr>
          <w:rFonts w:ascii="Courier New" w:hAnsi="Courier New" w:cs="Courier New"/>
          <w:sz w:val="28"/>
          <w:szCs w:val="28"/>
        </w:rPr>
      </w:pPr>
      <w:r>
        <w:rPr>
          <w:rFonts w:cs="Courier New" w:ascii="Courier New" w:hAnsi="Courier New"/>
          <w:sz w:val="28"/>
          <w:szCs w:val="28"/>
        </w:rPr>
        <w:t xml:space="preserve">hovered over me the door to the jumbo jet was closed with </w:t>
      </w:r>
    </w:p>
    <w:p>
      <w:pPr>
        <w:pStyle w:val="Normal"/>
        <w:ind w:left="720" w:hanging="720"/>
        <w:rPr/>
      </w:pPr>
      <w:r>
        <w:rPr>
          <w:rFonts w:cs="Courier New" w:ascii="Courier New" w:hAnsi="Courier New"/>
          <w:sz w:val="28"/>
          <w:szCs w:val="28"/>
        </w:rPr>
        <w:t>no smoking and fasten seat belt sign came on, for the</w:t>
      </w:r>
    </w:p>
    <w:p>
      <w:pPr>
        <w:pStyle w:val="Normal"/>
        <w:ind w:left="720" w:hanging="720"/>
        <w:rPr>
          <w:rFonts w:ascii="Courier New" w:hAnsi="Courier New" w:cs="Courier New"/>
          <w:sz w:val="28"/>
          <w:szCs w:val="28"/>
        </w:rPr>
      </w:pPr>
      <w:r>
        <w:rPr>
          <w:rFonts w:cs="Courier New" w:ascii="Courier New" w:hAnsi="Courier New"/>
          <w:sz w:val="28"/>
          <w:szCs w:val="28"/>
        </w:rPr>
        <w:t xml:space="preserve">plane journey to Tehran. I felt a sudden ambivalence. I </w:t>
      </w:r>
    </w:p>
    <w:p>
      <w:pPr>
        <w:pStyle w:val="Normal"/>
        <w:ind w:left="720" w:hanging="720"/>
        <w:rPr/>
      </w:pPr>
      <w:r>
        <w:rPr>
          <w:rFonts w:cs="Courier New" w:ascii="Courier New" w:hAnsi="Courier New"/>
          <w:sz w:val="28"/>
          <w:szCs w:val="28"/>
        </w:rPr>
        <w:t>had made a stupid impulsive decision, I asked myself.</w:t>
      </w:r>
    </w:p>
    <w:p>
      <w:pPr>
        <w:pStyle w:val="Normal"/>
        <w:ind w:left="720" w:hanging="720"/>
        <w:rPr/>
      </w:pPr>
      <w:r>
        <w:rPr>
          <w:rFonts w:cs="Courier New" w:ascii="Courier New" w:hAnsi="Courier New"/>
          <w:sz w:val="28"/>
          <w:szCs w:val="28"/>
        </w:rPr>
        <w:t>Where all the years go? It seemed as though I had</w:t>
      </w:r>
    </w:p>
    <w:p>
      <w:pPr>
        <w:pStyle w:val="Normal"/>
        <w:ind w:left="720" w:hanging="720"/>
        <w:rPr/>
      </w:pPr>
      <w:r>
        <w:rPr>
          <w:rFonts w:cs="Courier New" w:ascii="Courier New" w:hAnsi="Courier New"/>
          <w:sz w:val="28"/>
          <w:szCs w:val="28"/>
        </w:rPr>
        <w:t>been away a hundred years. At other moments, the</w:t>
      </w:r>
    </w:p>
    <w:p>
      <w:pPr>
        <w:pStyle w:val="Normal"/>
        <w:ind w:left="720" w:hanging="720"/>
        <w:rPr/>
      </w:pPr>
      <w:r>
        <w:rPr>
          <w:rFonts w:cs="Courier New" w:ascii="Courier New" w:hAnsi="Courier New"/>
          <w:sz w:val="28"/>
          <w:szCs w:val="28"/>
        </w:rPr>
        <w:t>memory of arriving in England seemed only a month</w:t>
      </w:r>
    </w:p>
    <w:p>
      <w:pPr>
        <w:pStyle w:val="Normal"/>
        <w:ind w:left="720" w:hanging="720"/>
        <w:rPr>
          <w:rFonts w:ascii="Courier New" w:hAnsi="Courier New" w:cs="Courier New"/>
          <w:sz w:val="28"/>
          <w:szCs w:val="28"/>
        </w:rPr>
      </w:pPr>
      <w:r>
        <w:rPr>
          <w:rFonts w:cs="Courier New" w:ascii="Courier New" w:hAnsi="Courier New"/>
          <w:sz w:val="28"/>
          <w:szCs w:val="28"/>
        </w:rPr>
        <w:t>away.</w:t>
      </w:r>
    </w:p>
    <w:p>
      <w:pPr>
        <w:pStyle w:val="Normal"/>
        <w:ind w:left="720" w:hanging="720"/>
        <w:rPr/>
      </w:pPr>
      <w:r>
        <w:rPr>
          <w:rFonts w:cs="Courier New" w:ascii="Courier New" w:hAnsi="Courier New"/>
          <w:sz w:val="28"/>
          <w:szCs w:val="28"/>
        </w:rPr>
        <w:t>repeated to myself I will come back one day very</w:t>
      </w:r>
    </w:p>
    <w:p>
      <w:pPr>
        <w:pStyle w:val="Normal"/>
        <w:ind w:left="720" w:hanging="720"/>
        <w:rPr>
          <w:rFonts w:ascii="Courier New" w:hAnsi="Courier New" w:cs="Courier New"/>
          <w:sz w:val="28"/>
          <w:szCs w:val="28"/>
        </w:rPr>
      </w:pPr>
      <w:r>
        <w:rPr>
          <w:rFonts w:cs="Courier New" w:ascii="Courier New" w:hAnsi="Courier New"/>
          <w:sz w:val="28"/>
          <w:szCs w:val="28"/>
        </w:rPr>
        <w:t>soon. I was carrying all the presents I had from my</w:t>
      </w:r>
    </w:p>
    <w:p>
      <w:pPr>
        <w:pStyle w:val="Normal"/>
        <w:ind w:left="720" w:hanging="720"/>
        <w:rPr/>
      </w:pPr>
      <w:r>
        <w:rPr>
          <w:rFonts w:cs="Courier New" w:ascii="Courier New" w:hAnsi="Courier New"/>
          <w:sz w:val="28"/>
          <w:szCs w:val="28"/>
        </w:rPr>
        <w:t>friends with their cherished collection of</w:t>
      </w:r>
    </w:p>
    <w:p>
      <w:pPr>
        <w:pStyle w:val="Normal"/>
        <w:ind w:left="720" w:hanging="720"/>
        <w:rPr/>
      </w:pPr>
      <w:r>
        <w:rPr>
          <w:rFonts w:cs="Courier New" w:ascii="Courier New" w:hAnsi="Courier New"/>
          <w:sz w:val="28"/>
          <w:szCs w:val="28"/>
        </w:rPr>
        <w:t>snapshots, and the snapshots of my parents, my</w:t>
      </w:r>
    </w:p>
    <w:p>
      <w:pPr>
        <w:pStyle w:val="Normal"/>
        <w:ind w:left="720" w:hanging="720"/>
        <w:rPr>
          <w:rFonts w:ascii="Courier New" w:hAnsi="Courier New" w:cs="Courier New"/>
          <w:sz w:val="28"/>
          <w:szCs w:val="28"/>
        </w:rPr>
      </w:pPr>
      <w:r>
        <w:rPr>
          <w:rFonts w:cs="Courier New" w:ascii="Courier New" w:hAnsi="Courier New"/>
          <w:sz w:val="28"/>
          <w:szCs w:val="28"/>
        </w:rPr>
        <w:t xml:space="preserve">brothers and sister whom I adored.  </w:t>
      </w:r>
    </w:p>
    <w:p>
      <w:pPr>
        <w:pStyle w:val="Normal"/>
        <w:ind w:left="720" w:hanging="720"/>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The plane took a sharp turn, and with a fast speed, took off, with London disappearing through endless thick December cloud. The journey was a recall of the past. It was urgent to remember every minute detail. I could hear babies crying in the front seat. The passengers were falling asleep others stalked down the narrow aisles with air hostesses trying to serve hot food, with cold bottles of CoCa Cola, and chilled wine. I could hear some recalling their years in London as if though it was urgent to remember every minute detail, I thought as it was to me. As the long six hour journey continued, and as the night fell, the air hostesses contributed pillows and blankets to the passengers. I had mixed emotion, my past and my future, there was no point of me staying in London, I said to myself uneasily but happy I was with my darling sister. I always seemed to direct my conversation to myself. Tears welled in my eyes with emotion, I also looked forward to seeing my family again. I had achieved a lot in the last few years, I was sure my parents were proud they had vowed to see my sister and me through our graduation. We had our diplomas that what was important to us sisters and to our family, I wanted to be as close as possible to my parents, this was a sensational feeling, generating a real excitement in me. </w:t>
      </w:r>
    </w:p>
    <w:p>
      <w:pPr>
        <w:pStyle w:val="Normal"/>
        <w:rPr>
          <w:rFonts w:ascii="Courier New" w:hAnsi="Courier New" w:cs="Courier New"/>
          <w:sz w:val="28"/>
          <w:szCs w:val="28"/>
        </w:rPr>
      </w:pPr>
      <w:r>
        <w:rPr>
          <w:rFonts w:cs="Courier New" w:ascii="Courier New" w:hAnsi="Courier New"/>
          <w:sz w:val="28"/>
          <w:szCs w:val="28"/>
        </w:rPr>
        <w:t xml:space="preserve">Was I determined to stay at home, now I wanted to be with my parents and the rest of my family, I was sure that is what my family expected me to do. Now I tried not to talk about London and the past only home and returning to my family, house with the rosebushes, in the front garden and the vine trellis, the house where my parents moved in later years from Yazd central Persia. Looked forward to spend every summer up in Shemiran the mountain region in the north of Tehran “I reminisced” No matter what happened I knew my parents would be happy to have my sister and me back home. I remembered every one came down for the weekend when it was family gathering.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My mind drifted back to my childhood reading an awful lot sitting in the cool cellar in Yazd along the highly patterned Persian carpet, Baba (father) used to bring me several books every week on the way home from working in oil company. I missed my parents so terribly when I left home for England more than seven years ago. For a moment I became immobile in my seat. Plane was on schedule the captain announced his landing at Mehrabad Airport, my sister and I felt great excitement once again. I thought it was unbelievable leaving this airport almost seven years ago. I had to give myself some time to adjust being away from my friends in England. My heart pounded when the plane was banking to land. again hiding my emotion to my darling sister as I waited with simmering restlessness for the plane to land. we joined the queue towards the exit with my sister Sarvar Stepping off the plane in Tehran, a city as my BaBa (father) saying he read in the travel book that Tehran was one of the prettiest city wistfully. I was enthralled by the sight of the snow cupped the chains of Alborz mountain, which gave Tehran a special beauty. I felt the kind of happiness I would experienced at this magnificent sight, of many years ago. A beautiful sense of peace settled about me. The flight was full. A smiling porter lifted our suitcases from the baggage reclaim, together with our hand baggage so it took a little longer than we anticipated through the customs. It was an emotional reunion with our parents and the rest of our family meeting everyone at the airport for welcoming my sister and myself home. Driving home was a scenic and a spectacular view with snow capped mountains,. I was impressed all over again, I remembered the endless days of my child hood holidays walking along and mostly climbing up the foothill of the rocky mountain the air must be marvellous up there. I want to see every bit of the capital city, I told my mother. My eyes did not leave the road for an instant. I was impressed by the large stores and supermarkets, modern schools, the endless new houses and apartments with people in their fashionable cloths the girls in their mini skirts and hot pants which showed under their pustin (thick sheepskin coat). The city was built up since I left all those years ago. We chatted driving through the crispy December morning, ignoring the sloping and slippery icy road, Tehran was caught up in the spirit of the season. It was not long before Xmas. Every one making special effort to celebrate the Christian New year in a few weeks time. I began to feel a stir of excitement I was becoming enthusiastic about the future, now I was away from all the frustrations to make serious decision. I was glad now that my parents persuaded me and my sister to come to live back at home, I convinced myself, I had always missed Tehran. I was excited about the prospect of working as a beautician or practising as a nurse, or becoming a secretary as I was back in London working with Dr Dixon.</w:t>
      </w:r>
    </w:p>
    <w:p>
      <w:pPr>
        <w:pStyle w:val="Normal"/>
        <w:rPr>
          <w:rFonts w:ascii="Courier New" w:hAnsi="Courier New" w:cs="Courier New"/>
          <w:sz w:val="28"/>
          <w:szCs w:val="28"/>
        </w:rPr>
      </w:pPr>
      <w:r>
        <w:rPr>
          <w:rFonts w:cs="Courier New" w:ascii="Courier New" w:hAnsi="Courier New"/>
          <w:sz w:val="28"/>
          <w:szCs w:val="28"/>
        </w:rPr>
        <w:t>Whilst driving, my parents asked question about my sister and my graduation answering them briefly at the same time focusing on Tehran which looked beautiful with the snow drift with my mother saying Iran has three months of winter and suggested we can join a ski club if we like. All at once my mind hurtled back through the years in England the first Xmas party at Mrs Williams. My mind charging ahead on half a dozen paths thinking of my past and what was going to happen in futur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On entering the house for the first time in years I sniffed the enticing aroma of home cooking with freshly baked Nan. How little it had changed! The same clock on the mantelpiece and the same silk Persian carpet was hanged on the wall, I gazed around, last time I was here almost seven years ago during our short holiday with my parents from Yazd, everything was right the elegance of my old home was still the same. Fresh cut flowers and red rose in cut glass vases placed in all rooms. Some of my sister Sarvar and my photographs sent during our years in England were added beside the old pictures on the wall. I swung around, my face already giving a smile of joy and happiness, as it was one of the happiest moment of my life. I called with lilt in my voice. I am home. I followed my mother into the familiar rooms, I walked from the sitting room into my bedroom it was as neat as a captain cabin with my little desk, my childhood comics arranged in small piles, my eyes glittered with excitement my old books were piled in one corner, I noticed my favourite books the wizard and the adventure which now I could read it written in English. The pattern was unchanged everything was as I left yesterda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During lunch my mother Homa was asking questions about my sister Sarvar and my plane journey at the same time telling the latest gossip about the neighbourhood, who was still living in the area, and how many got married and moved away, then with me brushing aside twinges of guilt, of leaving my mother for so long. </w:t>
      </w:r>
    </w:p>
    <w:p>
      <w:pPr>
        <w:pStyle w:val="Normal"/>
        <w:rPr>
          <w:rFonts w:ascii="Courier New" w:hAnsi="Courier New" w:cs="Courier New"/>
          <w:sz w:val="28"/>
          <w:szCs w:val="28"/>
        </w:rPr>
      </w:pPr>
      <w:r>
        <w:rPr>
          <w:rFonts w:cs="Courier New" w:ascii="Courier New" w:hAnsi="Courier New"/>
          <w:sz w:val="28"/>
          <w:szCs w:val="28"/>
        </w:rPr>
        <w:t>We went out and shopped for little things my sister and I had missed for so many years to have with our supper in our home with our parents. When I went yawning to bed, that night I slept in my own bed, without once glancing up at the ceiling. Things were going to turn out all right. It was going to be easy. I was no longer aware of unfamiliar night sound in Harley Street in London with sound of taxis through the night. now I was in a calm surrounding, I was warm. I was a little girl again. I had slept for six hours, worn out with the long journey. For a while I lay still, wondering where I was, my mother was in the drawing room listening to the wireless. I could hear the sound of Persian and European classical music on the radio.</w:t>
      </w:r>
    </w:p>
    <w:p>
      <w:pPr>
        <w:pStyle w:val="Normal"/>
        <w:rPr>
          <w:rFonts w:ascii="Courier New" w:hAnsi="Courier New" w:cs="Courier New"/>
          <w:sz w:val="28"/>
          <w:szCs w:val="28"/>
        </w:rPr>
      </w:pPr>
      <w:r>
        <w:rPr>
          <w:rFonts w:cs="Courier New" w:ascii="Courier New" w:hAnsi="Courier New"/>
          <w:sz w:val="28"/>
          <w:szCs w:val="28"/>
        </w:rPr>
        <w:t>As a Zoroastrian custom in the early hours of the next morning soon after breakfast until late afternoon lasting for several days friends and relation called unexpectedly with boxes of sweet, flowers, some with Persian miniatures or with presents welcoming my sister Sarvar and my return back home.</w:t>
      </w:r>
    </w:p>
    <w:p>
      <w:pPr>
        <w:pStyle w:val="Normal"/>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Through emotion and excitement my eyes filled with tears. This was a calm lilting happiness, shut away from the world as I reached for my family we sat together around the stove fire Bokhari, with the snow drift outside. I thought just how useful I might one day be to my parents perhaps only for a while. I was free agent bringing some normality back into my life. Already I could see myself enjoying some bracing walks along the foot hill of the mountains in Tehran. Shopping in the modern stores, buying latest fashion with my sister Sarvar and my new friends, joining clubs and going dancing. So why didn’t I think of freedom, a new beginning made me feel better about everything, Waking up each morning looking out into the magnificent, breathtaking garden with winter flowers appearing through a blanket of snow and gazing out across the familiar skyline of rolling hills, mountains and crags. I began to feel better and almost forgetting about the past in England. I looked forward to coming spring celebrating Persian/Zoroastrian NovRooz/new year with family gathering. I started at the now unfamiliar sound of the phone ringing in the living room. I hurried from the kitchen to response to my mother’s friends. Impossible to believe I had left England, I had not been aware of the panic wave that had wept over me when I decided to leave London with so many friends left behind me. I spent an uninterrupted day with my family with rejecting any disturbing thought by putting a record on the record player. Beethoven had always had the power to soothe, especially the music I always listen back in England. I found myself wondering just how much I loved my parents, brothers and my darling sister, more than they would ever know.  </w:t>
      </w:r>
    </w:p>
    <w:p>
      <w:pPr>
        <w:pStyle w:val="Normal"/>
        <w:rPr>
          <w:rFonts w:ascii="Courier New" w:hAnsi="Courier New" w:cs="Courier New"/>
          <w:sz w:val="28"/>
          <w:szCs w:val="28"/>
        </w:rPr>
      </w:pPr>
      <w:r>
        <w:rPr>
          <w:rFonts w:cs="Courier New" w:ascii="Courier New" w:hAnsi="Courier New"/>
          <w:sz w:val="28"/>
          <w:szCs w:val="28"/>
        </w:rPr>
        <w:t>I took my favourite drink sip of hot cinnamon tea, and digging enthusiastically into the freshly made baghlava (baklava)made by my mother. I was amazed at how quickly I relaxed at my old home, the house I lived in many years ago during my visit to Tehran from Yazd. Now how fast I had approached adulthood. I recalled my days living years in London, it was a gentle rebuke, I was involved with a few men, and picking myself up for having friendship. I was a silly what I would call myself. I knew nothing, nothing at all, not even if there was a need for this guilt eating away at me. For a moment I stared wide-eyed into the mirror on the wall. The urge to run to my mother’s arms and blurt it all out was so powerful I could almost feel it happening. Often giving myself a mental kick telling myself to stop exaggerating as I did not do anything wrong and that the friendship would happen in Iran anyway I was sure this is exactly what my mother would tell me.</w:t>
      </w:r>
    </w:p>
    <w:p>
      <w:pPr>
        <w:pStyle w:val="Normal"/>
        <w:rPr>
          <w:rFonts w:ascii="Courier New" w:hAnsi="Courier New" w:cs="Courier New"/>
          <w:sz w:val="28"/>
          <w:szCs w:val="28"/>
        </w:rPr>
      </w:pPr>
      <w:r>
        <w:rPr>
          <w:rFonts w:cs="Courier New" w:ascii="Courier New" w:hAnsi="Courier New"/>
          <w:sz w:val="28"/>
          <w:szCs w:val="28"/>
        </w:rPr>
        <w:t>I often studied myself carefully and thought I was more grownup now since my return home. but at the same time I was faintly uneasy as perhaps I left my family too long for the west. Would I ever stop worrying about the past?</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Often went in town with my family to see a concert in Roodaky hall. I was happy to enjoy the last few weeks arriving back home in such a style. often walking with my sister, mother and father along the steep Pahlavi Avenue with water channel gashing down on each side towards town underneath the patchy snow, I enjoyed the delight of the beautiful surroundings and snow capped mountains in the pale winter sunshin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Despite of being torn between the two countries I controlled my emotion and managed to make ends meet. I was relieved everything was working out so wonderful for me and engrossed in the excitement of my decision to return home. But of course London was always there in a special corner of my mind. I controlled my thoughts. I did not believe in wasting time, and did not want to live off my father’s income, it did not take long before I was accepted as a nurse in Firoozgar Hospital where my sister Sarvar was director of a nursing school as well as a nursing tutor. Soon after a few month working as a nurse I applied a post as a teacher at Armaghan-e-Tarbiat situated in Takhte tavooz avenue a matter of walking distant from my house from Yousof Abad Shomali it did not take long before I was accepted as a teacher, at the same time sent out letters and waited conscious of each passing day to every oil companies. I am thinking of going to night school one or two nights a week to brush up my Farsi and typing then I will be qualified as a by linguist typist told my mother. My mother gave me a motherly and loving look and was pleased with my decision, and realised her daughter at the age just over twenty was going through the stage of taking every utterance quite serious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NEW CHAPTER </w:t>
      </w:r>
    </w:p>
    <w:p>
      <w:pPr>
        <w:pStyle w:val="Normal"/>
        <w:rPr>
          <w:rFonts w:ascii="Courier New" w:hAnsi="Courier New" w:cs="Courier New"/>
          <w:sz w:val="28"/>
          <w:szCs w:val="28"/>
        </w:rPr>
      </w:pPr>
      <w:r>
        <w:rPr>
          <w:rFonts w:cs="Courier New" w:ascii="Courier New" w:hAnsi="Courier New"/>
          <w:sz w:val="28"/>
          <w:szCs w:val="28"/>
        </w:rPr>
        <w:t>My mind drifted back it was during my last year in England I got some books from Oxford library called Persia past and present by A.W. William Jackson, and History of Persia a year amongst the Persian by Edward .G. Brown. They both write about men like my grandfather Ostad Kumars who was a politician a historian a poet and an author, I was always proud of my back Round, Suddenly I grinned looking like a mischievous school girl again, drew in a sharp breath, I was thinking of my past and England.</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The sub zero temperature that had assaulted the city of Tehran for the past few weeks, had mercifully broken. But Despite of the chill of the morning to find an alternative job from teaching, I went alone in to the city in search for a job. I walked briskly in the crisp winter morning along the wide pavement of large Capital city, bringing back the nostalgia of eight years ago, a place seemingly I never left. It was important that I be settled in Tehran. I enjoyed the challenge ahead. I was a woman with imagination and creativity to build a new life. Now I focused on my future. I thought I might be able to get a full time job as a secretary. Office jobs paid better than being a teacher or practising as a nurse. Or Supposing I could not find a job before the end of the year. The atmosphere was suddenly heavy. I will find an alternative job. I will always remember what meme (mother) said. If you want something bad enough and you work at it, you’ll get it. I was grateful for my parent and my comfortable home. </w:t>
      </w:r>
    </w:p>
    <w:p>
      <w:pPr>
        <w:pStyle w:val="Normal"/>
        <w:rPr>
          <w:rFonts w:ascii="Courier New" w:hAnsi="Courier New" w:cs="Courier New"/>
          <w:sz w:val="28"/>
          <w:szCs w:val="28"/>
        </w:rPr>
      </w:pPr>
      <w:r>
        <w:rPr>
          <w:rFonts w:cs="Courier New" w:ascii="Courier New" w:hAnsi="Courier New"/>
          <w:sz w:val="28"/>
          <w:szCs w:val="28"/>
        </w:rPr>
        <w:t xml:space="preserve">I continued my search for an alternative job to teaching. The next day over breakfast of tea with hot Barbary Nan jam and butter I read the job listings underlining my targets then left the house walking down the sloping city street Pahlavi Avenue. I was anxious when I approached my first employment agency. My hand perspiring from nervousness, I filled out an application form. </w:t>
      </w:r>
    </w:p>
    <w:p>
      <w:pPr>
        <w:pStyle w:val="Normal"/>
        <w:rPr/>
      </w:pPr>
      <w:r>
        <w:rPr>
          <w:rFonts w:cs="Courier New" w:ascii="Courier New" w:hAnsi="Courier New"/>
          <w:sz w:val="28"/>
          <w:szCs w:val="28"/>
        </w:rPr>
        <w:t>I traipsed from one employment agency to another, filling out a stream of application forms for oil companies as the country was at its peek the political and economic situation had become even more volatile, the mood amongst all was pro-western and international petroleum was at its boost, there was raising hopes for the success for the country with arousing enthusiastic support facing great demand for exporting petroleum.</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Exhausted from waiting around offices at the end of my second day of job hunting I relaxed at home and hoped in receiving phone calls about possible of finding a full time job but there was no solid job prospect for me. </w:t>
      </w:r>
    </w:p>
    <w:p>
      <w:pPr>
        <w:pStyle w:val="Normal"/>
        <w:rPr>
          <w:rFonts w:ascii="Courier New" w:hAnsi="Courier New" w:cs="Courier New"/>
          <w:sz w:val="28"/>
          <w:szCs w:val="28"/>
        </w:rPr>
      </w:pPr>
      <w:r>
        <w:rPr>
          <w:rFonts w:cs="Courier New" w:ascii="Courier New" w:hAnsi="Courier New"/>
          <w:sz w:val="28"/>
          <w:szCs w:val="28"/>
        </w:rPr>
        <w:t xml:space="preserve">I returned from my routine of job hunting with knowledge that today another week’s gone. In the afternoon I would make the round of the agencies while I waited for phone calls in the morning. At the beginning of the month when I was fighting panic at the lack of any replies-I received a letter an offer from IMINOCO an Iranian American Oil company for an appointment, job as a secretary. I read the letter as I sat down at the kitchen table with joy. The firm was one of the most prestigious the largest company in town. The company was located in the new ten-story building in Aban Avenue that was the most imposing structure in Tehran off Pahlavi Avenue. Though the day was cold degrees below zero, I chose to wear, a tweed skirt, black kashmir jumper and a green scarf and a thick black coat with fair colour. I glanced at my watch I have an interview in one hour I told my mother, which should take me till lunch time. The rain falling now was laced with sleet. I walked down the familiar steep, long avenue, as I passed the Radio City cinema announcing a new film My Fair Lady staring Aurdery Hepburn. Reaching IMINOCO building I entered the large glass double door to the company, with a large Christmas tree decorated in the corner to the entrance hall, the curtain lifted back my memory back in England my first Xmas at Mrs Williams, the music teacher. </w:t>
      </w:r>
    </w:p>
    <w:p>
      <w:pPr>
        <w:pStyle w:val="Normal"/>
        <w:rPr>
          <w:rFonts w:ascii="Courier New" w:hAnsi="Courier New" w:cs="Courier New"/>
          <w:sz w:val="28"/>
          <w:szCs w:val="28"/>
        </w:rPr>
      </w:pPr>
      <w:r>
        <w:rPr>
          <w:rFonts w:cs="Courier New" w:ascii="Courier New" w:hAnsi="Courier New"/>
          <w:sz w:val="28"/>
          <w:szCs w:val="28"/>
        </w:rPr>
        <w:t>I was nervous as I waited for the elevator to take me up to the seventh floor. In the elevator I formed sentences in my mind for a successful interview. I left the elevator and approached the double doors that led into Mr Thorpe office an American decedent. It was clear that the company was not suffering from depression. Heavily patterned Persian carpets were laid on tiled floors all along the hall furnished with modern furniture. I hesitated at the mahogany door as I washed away my memory of the past in England. Come in“ a crisp American accented voice ordered. Mr Thorpe sat behind a large desk placed on large and highly patterned Persian carpet, a man in his late forties, rather tall his hair liberally streaked with silver, his face stayed smooth, so that a second glance showed him to be a man barely into middle age. A large picture of the Shah and president Kennedy was hanged behind him. With some of the oil refinery pictures taken in Abadan. It was my first interview, may be I will have a better chance next time. I typed a letter as Mr Thorpe dictated, for my new boss. I would have to be the first girl he’d interviewed this morning I thought. Mr Thorpe looked at me with a smile. I was filled with joy after my successful interview with Mr Thorpe. My salary was 70 tomans a week, almost equal to what I was getting in pounds in London working as a beautician. I told myself I was a lucky woman. The life gave me meaning and motion and had learned certain disciplines during my single life. I have just been interviewed as a secretary, my job in local government office, was secure, with good income and living with my parents. I liked the company I told myself. Will put on an appearance time to time give a party or two for some of the staff whom I was hoping to become my friends inviting them in to my house for dinner part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On my return home the bright promise of that afternoon was with me. But from today things were going to be different. Now I would have the job I craved, the laughter and joy I needed. I flung the door wide as every one waited around the dinner table my face luminous. I gave the news. I’ve got the job I announced to my parents I noticed my parents bright eyes to see their daughters happy fac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At dinner much of the conversation revolved around my new job at the oil Company then I sat back in silence as I drifted my mind back during my days in England working in different place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Some morning I walked through most beautiful parks towards my office, picked up the Kayhan newspaper, I walked among the big-city girls with their short skirts and French heels and shingled hair. I moved down the path, the morning sun down my back like a blessing as it would break the chill of the harsh winter. The park keepers walked down the path with their wheel barrows yet scraping up another pile of damp leaves. I walked with measured tread, soothed for the moment memories of the past as if I was walking through Regents Park in London.</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t was in a friendly and a relaxed atmosphere working in IMINOCO lunch was served at the company restaurant and all ready having lunch amongst a lot of new friends around the dinning table. </w:t>
      </w:r>
    </w:p>
    <w:p>
      <w:pPr>
        <w:pStyle w:val="Normal"/>
        <w:rPr>
          <w:rFonts w:ascii="Courier New" w:hAnsi="Courier New" w:cs="Courier New"/>
          <w:sz w:val="28"/>
          <w:szCs w:val="28"/>
        </w:rPr>
      </w:pPr>
      <w:r>
        <w:rPr>
          <w:rFonts w:cs="Courier New" w:ascii="Courier New" w:hAnsi="Courier New"/>
          <w:sz w:val="28"/>
          <w:szCs w:val="28"/>
        </w:rPr>
        <w:t xml:space="preserve">A new era was beginning in Tehran there was invitations  from colleague to attend house parties, and going dancing at the night clubs. </w:t>
      </w:r>
    </w:p>
    <w:p>
      <w:pPr>
        <w:pStyle w:val="Normal"/>
        <w:rPr>
          <w:rFonts w:ascii="Courier New" w:hAnsi="Courier New" w:cs="Courier New"/>
          <w:sz w:val="28"/>
          <w:szCs w:val="28"/>
        </w:rPr>
      </w:pPr>
      <w:r>
        <w:rPr>
          <w:rFonts w:cs="Courier New" w:ascii="Courier New" w:hAnsi="Courier New"/>
          <w:sz w:val="28"/>
          <w:szCs w:val="28"/>
        </w:rPr>
        <w:t xml:space="preserve">During weekends and some evening I spent dinning with my parent and my family at the La Residance restaurant in Villa Avenue and chatanoga restaurant in Pahlavi Avenue. </w:t>
      </w:r>
    </w:p>
    <w:p>
      <w:pPr>
        <w:pStyle w:val="Normal"/>
        <w:rPr>
          <w:rFonts w:ascii="Courier New" w:hAnsi="Courier New" w:cs="Courier New"/>
          <w:sz w:val="28"/>
          <w:szCs w:val="28"/>
        </w:rPr>
      </w:pPr>
      <w:r>
        <w:rPr>
          <w:rFonts w:cs="Courier New" w:ascii="Courier New" w:hAnsi="Courier New"/>
          <w:sz w:val="28"/>
          <w:szCs w:val="28"/>
        </w:rPr>
        <w:t>There was sudden onslaught of nostalgia briefly as I compared my life in Iran with what I would have been doing if I had remained in London. I had learned certain disciplines of the single life in London I sighed lonely in my heart, there was something missing. But I knew it wouldn’t last. I was lonely. Lonely in my head, I hated to say that word. I wanted love, just love, to appear in my life and wait for him, and walk with him where ever he went, it was normal for me to think romantic. I sighed. Of course I missed England enough to go back but not enough to leave my parents and the rest of my family. Did that make sense? My parents may not be interested to know my thought. Nothing made sense. I did not make sense. I was tired of trying to keep everything afloat, tired of struggling to forget about the past and my life in England. I didn’t want to be shaken and bruised and physically ill. All it was sense of confusion. I thought of my success, my graduation and what I achieved getting my degrees in England I also was glad about my job at the oil company in IMINOCO?</w:t>
      </w:r>
    </w:p>
    <w:p>
      <w:pPr>
        <w:pStyle w:val="Normal"/>
        <w:rPr>
          <w:rFonts w:ascii="Courier New" w:hAnsi="Courier New" w:cs="Courier New"/>
          <w:sz w:val="28"/>
          <w:szCs w:val="28"/>
        </w:rPr>
      </w:pPr>
      <w:r>
        <w:rPr>
          <w:rFonts w:cs="Courier New" w:ascii="Courier New" w:hAnsi="Courier New"/>
          <w:sz w:val="28"/>
          <w:szCs w:val="28"/>
        </w:rPr>
        <w:t xml:space="preserve">I was not emotionally prepared to face my family, but was I battling against guilt of leaving my mother for such a long few years, and promised constantly I would be available for her as long as I could. </w:t>
      </w:r>
    </w:p>
    <w:p>
      <w:pPr>
        <w:pStyle w:val="Normal"/>
        <w:rPr/>
      </w:pPr>
      <w:r>
        <w:rPr>
          <w:rFonts w:cs="Courier New" w:ascii="Courier New" w:hAnsi="Courier New"/>
          <w:sz w:val="28"/>
          <w:szCs w:val="28"/>
        </w:rPr>
        <w:t xml:space="preserve">The house I lived in now held such joy such hope and ambition. This was the only home had ever knew apart from my house in Yazd where I lived as a child which held many happy memories of the past before embarking over eight years ago for a new life in England. </w:t>
      </w:r>
    </w:p>
    <w:p>
      <w:pPr>
        <w:pStyle w:val="Normal"/>
        <w:rPr>
          <w:rFonts w:ascii="Courier New" w:hAnsi="Courier New" w:cs="Courier New"/>
          <w:sz w:val="28"/>
          <w:szCs w:val="28"/>
        </w:rPr>
      </w:pPr>
      <w:r>
        <w:rPr>
          <w:rFonts w:cs="Courier New" w:ascii="Courier New" w:hAnsi="Courier New"/>
          <w:sz w:val="28"/>
          <w:szCs w:val="28"/>
        </w:rPr>
        <w:t>I was grateful that my parents gave me every comfort and made me welcome home with lots of new circle of friends. I already knew how to handle myself to get to new routine and was already receiving little notes from my friends from England.</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Standing in my large living room in my house in Tehran, at the end of my thirty days at work. I knew everything was going to be all right. Everyone wanted me here. But time had changed I was a woman now.</w:t>
      </w:r>
    </w:p>
    <w:p>
      <w:pPr>
        <w:pStyle w:val="Normal"/>
        <w:rPr>
          <w:rFonts w:ascii="Courier New" w:hAnsi="Courier New" w:cs="Courier New"/>
          <w:sz w:val="28"/>
          <w:szCs w:val="28"/>
        </w:rPr>
      </w:pPr>
      <w:r>
        <w:rPr>
          <w:rFonts w:cs="Courier New" w:ascii="Courier New" w:hAnsi="Courier New"/>
          <w:sz w:val="28"/>
          <w:szCs w:val="28"/>
        </w:rPr>
        <w:t xml:space="preserve">I shuddered as the past memory came back to me, sometimes talking about my experience working and living in England  meeting different friends boys and girls alike. What did they know about anything? It was all plausible, so reasonable. I was also living in a modern world Tehran is modern with civilised people. My father noticed throughout the past days my growing attraction for England. In the space of just a few months it seemed to me as if my whole world had changed and rather confused. I had tried telling myself that I was a grown up woman-and happily settled with my parents and my family. I reminded myself that I wasn’t a young girl any more, that at my age I ought to know better, even that deep inside me I accepted that the last man I met Brian Butler was married by now rather than wanting me. My thought went back to early days in England if it would have been possible I would have travel the next day back to England to meet some of my friends. If I had their number I would have dialled to have a chat. I had glanced at the clock wondering what I would be doing at exactly this moment if I was back in England. </w:t>
      </w:r>
    </w:p>
    <w:p>
      <w:pPr>
        <w:pStyle w:val="Normal"/>
        <w:rPr>
          <w:rFonts w:ascii="Courier New" w:hAnsi="Courier New" w:cs="Courier New"/>
          <w:sz w:val="28"/>
          <w:szCs w:val="28"/>
        </w:rPr>
      </w:pPr>
      <w:r>
        <w:rPr>
          <w:rFonts w:cs="Courier New" w:ascii="Courier New" w:hAnsi="Courier New"/>
          <w:sz w:val="28"/>
          <w:szCs w:val="28"/>
        </w:rPr>
        <w:t xml:space="preserve">I was happy to be at home with my family, but it took a lot of getting used to settling down back in Tehran especially as I had left as a young woman for England so many years ago for my advance education. </w:t>
      </w:r>
    </w:p>
    <w:p>
      <w:pPr>
        <w:pStyle w:val="Normal"/>
        <w:rPr>
          <w:rFonts w:ascii="Courier New" w:hAnsi="Courier New" w:cs="Courier New"/>
          <w:sz w:val="28"/>
          <w:szCs w:val="28"/>
        </w:rPr>
      </w:pPr>
      <w:r>
        <w:rPr>
          <w:rFonts w:cs="Courier New" w:ascii="Courier New" w:hAnsi="Courier New"/>
          <w:sz w:val="28"/>
          <w:szCs w:val="28"/>
        </w:rPr>
        <w:t>The fierce independence and free-spirited nature was truly manifested in me. I had my mother’s feature and character and my father’s determination to go after the things I wanted in lif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n the morning, on my way to work, I sensed a definite mixed feeling as I walked from the Boulevard-e-Elizabeth, walking along the street silvered with a gently falling snow from steep hill of Pahlavi Avenue. </w:t>
      </w:r>
    </w:p>
    <w:p>
      <w:pPr>
        <w:pStyle w:val="Normal"/>
        <w:rPr>
          <w:rFonts w:ascii="Courier New" w:hAnsi="Courier New" w:cs="Courier New"/>
          <w:sz w:val="28"/>
          <w:szCs w:val="28"/>
        </w:rPr>
      </w:pPr>
      <w:r>
        <w:rPr>
          <w:rFonts w:cs="Courier New" w:ascii="Courier New" w:hAnsi="Courier New"/>
          <w:sz w:val="28"/>
          <w:szCs w:val="28"/>
        </w:rPr>
        <w:t>With more shops opening and creating more jobs, it had seemed to me as if the whole town was alive. Nostalgia through me back to my childhood, this was different to my walk as a child through silent cobbled street of Yazd which blinds still drawn on a great number of houses as whole families lying in bed father, mothers, sons and daughters having a Friday morning lie-in and later getting ready to walk towards Bagh (orchard) to pick up their vegetable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striving for calm as I was excited for receiving so many postcards and letters from my friends from England since rejoining my family in Tehran. I thought nothing concerned me any longer but this does as I saw my mothers anxious face realizing my mind was drawn in the past and England. I was almost going out of my mind I felt dizzy with shock to see my mothers concerned and sad face. My mother's voice grew shrill, trying not to reveal her consternation, of how she feels and reassured me there was nothing wrong she said thoughtfully and was glad if I even considered marrying away from home.</w:t>
      </w:r>
    </w:p>
    <w:p>
      <w:pPr>
        <w:pStyle w:val="Normal"/>
        <w:rPr>
          <w:rFonts w:ascii="Courier New" w:hAnsi="Courier New" w:cs="Courier New"/>
          <w:sz w:val="28"/>
          <w:szCs w:val="28"/>
        </w:rPr>
      </w:pPr>
      <w:r>
        <w:rPr>
          <w:rFonts w:cs="Courier New" w:ascii="Courier New" w:hAnsi="Courier New"/>
          <w:sz w:val="28"/>
          <w:szCs w:val="28"/>
        </w:rPr>
        <w:t xml:space="preserve">She had noticed throughout the past few weeks, my attraction towards England has grown Now, at last it seemed to my mother that my dearest ambition was about to be fulfilled and returning back to London.  </w:t>
      </w:r>
    </w:p>
    <w:p>
      <w:pPr>
        <w:pStyle w:val="Normal"/>
        <w:rPr>
          <w:rFonts w:ascii="Courier New" w:hAnsi="Courier New" w:cs="Courier New"/>
          <w:sz w:val="28"/>
          <w:szCs w:val="28"/>
        </w:rPr>
      </w:pPr>
      <w:r>
        <w:rPr>
          <w:rFonts w:cs="Courier New" w:ascii="Courier New" w:hAnsi="Courier New"/>
          <w:sz w:val="28"/>
          <w:szCs w:val="28"/>
        </w:rPr>
        <w:t>I felt half crazy and loathed myself for the rotten way I had been thinking of leaving my dear family.</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However, at the end of the past year, during which I showed interest in my work and country, I never would stop thinking about saving. I would put a solid chunk of my wages in the Bank in case of my decision to travel. At times I was restless and irritable as the months passed with no indication of imminent decision or futur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happy with my work as a secretary, and was optimistically hoping for better things to happen in future, maybe it was good for me to marry and work in the country I was bor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b/>
        <w:tab/>
        <w:tab/>
        <w:tab/>
        <w:tab/>
        <w:t>NEW CHAPTER</w:t>
      </w:r>
    </w:p>
    <w:p>
      <w:pPr>
        <w:pStyle w:val="Normal"/>
        <w:rPr>
          <w:rFonts w:ascii="Courier New" w:hAnsi="Courier New" w:cs="Courier New"/>
          <w:sz w:val="28"/>
          <w:szCs w:val="28"/>
        </w:rPr>
      </w:pPr>
      <w:r>
        <w:rPr>
          <w:rFonts w:cs="Courier New" w:ascii="Courier New" w:hAnsi="Courier New"/>
          <w:sz w:val="28"/>
          <w:szCs w:val="28"/>
        </w:rPr>
        <w:t>It was the end of winter and beginning of spring, snow melted and gave way to roses and narcissus. The trees were lushly green on both sides of the large avenues in the capital city Tehran. It was just after Norooz 21</w:t>
      </w:r>
      <w:r>
        <w:rPr>
          <w:rFonts w:cs="Courier New" w:ascii="Courier New" w:hAnsi="Courier New"/>
          <w:sz w:val="28"/>
          <w:szCs w:val="28"/>
          <w:vertAlign w:val="superscript"/>
        </w:rPr>
        <w:t>st</w:t>
      </w:r>
      <w:r>
        <w:rPr>
          <w:rFonts w:cs="Courier New" w:ascii="Courier New" w:hAnsi="Courier New"/>
          <w:sz w:val="28"/>
          <w:szCs w:val="28"/>
        </w:rPr>
        <w:t xml:space="preserve"> March 1</w:t>
      </w:r>
      <w:r>
        <w:rPr>
          <w:rFonts w:cs="Courier New" w:ascii="Courier New" w:hAnsi="Courier New"/>
          <w:sz w:val="28"/>
          <w:szCs w:val="28"/>
          <w:vertAlign w:val="superscript"/>
        </w:rPr>
        <w:t>st</w:t>
      </w:r>
      <w:r>
        <w:rPr>
          <w:rFonts w:cs="Courier New" w:ascii="Courier New" w:hAnsi="Courier New"/>
          <w:sz w:val="28"/>
          <w:szCs w:val="28"/>
        </w:rPr>
        <w:t xml:space="preserve"> Farvardin (the Persian New Year) I decided on an outing a few days break with my brother Firooz and my sister Sarvar away from the office as a secretary, it was a warm spring day as we drove towards the Caspian. There was beauty all around, stretching as far as the eye could see the hills and the long wooded valley, and beyond, far beyond Karaj (a mountain area of Tehran). Already in mid April, slopes of Alborz mountain blazed in different colour, red and purple and splashed with thin layer of green, reaching the Caspian we were welcomed by our  family friends in their magnificent villa facing the sea, it was a regular walk after breakfast to the sea along the beach a really a very long beach and then lying on the towel lifting my face trying to catch the sun, as I did when I spent my days in Brighton back in England.</w:t>
      </w:r>
    </w:p>
    <w:p>
      <w:pPr>
        <w:pStyle w:val="Normal"/>
        <w:rPr>
          <w:rFonts w:ascii="Courier New" w:hAnsi="Courier New" w:cs="Courier New"/>
          <w:sz w:val="28"/>
          <w:szCs w:val="28"/>
        </w:rPr>
      </w:pPr>
      <w:r>
        <w:rPr>
          <w:rFonts w:cs="Courier New" w:ascii="Courier New" w:hAnsi="Courier New"/>
          <w:sz w:val="28"/>
          <w:szCs w:val="28"/>
        </w:rPr>
        <w:t>This short break to the seaside in the Caspian was a lovely escape from the busy city and office life, but my eyes were serious although I never mentioned travelling again but thought this was inevitable, my holiday was almost coming to an end at the Caspian and we were glad to return home to the rest of our family.</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could not think of being away from my parents or home. But sometimes I would immerse and the past nostalgic would sweep my mind seemingly a century away, and the days and years I spent in London. Sometimes I would tell my friends about my frustration and how I involved myself in a few love life, but I knew I was not alone and that I could talk to my mother, sister and my friends about the past. At just over twenty I had experienced vaguely what to expect of marriag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Sitting across the table with my family always tried to hide my impatience. I was not put off out for being at home, this was my home-my life energies emanated from here. All they wanted was right for their precious daughters, brave to the point travelling alone, holding on to so much responsibility.          </w:t>
      </w:r>
    </w:p>
    <w:p>
      <w:pPr>
        <w:pStyle w:val="Normal"/>
        <w:rPr/>
      </w:pPr>
      <w:r>
        <w:rPr>
          <w:rFonts w:cs="Courier New" w:ascii="Courier New" w:hAnsi="Courier New"/>
          <w:sz w:val="28"/>
          <w:szCs w:val="28"/>
        </w:rPr>
        <w:t xml:space="preserve">Visiting Yazd where I grew up as a child, brought many, childhood memory back as everything was fresh in my mind as if it only ended yesterday. The mind is a funny thing it can carry memories hidden deep inside a man for years. Anyone had to be in my place to understand. Adrenalin would be pumping through my veins like a drug for years. Some can switch it off and get on with what’s called normal living, and others had to live with the past memory. It might take five, ten, fifteen years. I ignored my own mind, compare to some others my life was rich with blessing with wonderful parents, brothers and my darling sister Sarvar. </w:t>
      </w:r>
    </w:p>
    <w:p>
      <w:pPr>
        <w:pStyle w:val="Normal"/>
        <w:rPr>
          <w:rFonts w:ascii="Courier New" w:hAnsi="Courier New" w:cs="Courier New"/>
          <w:sz w:val="28"/>
          <w:szCs w:val="28"/>
        </w:rPr>
      </w:pPr>
      <w:r>
        <w:rPr>
          <w:rFonts w:cs="Courier New" w:ascii="Courier New" w:hAnsi="Courier New"/>
          <w:sz w:val="28"/>
          <w:szCs w:val="28"/>
        </w:rPr>
        <w:t xml:space="preserve">Tomorrow was another day, full of exciting possibilities. Nothing had changed for the bad with me going away from England. I was all right, and I was all right. The separation from my friends was a temporary thing and was sure I will return back to London to see them again. What would my parents say if I decided to go back to England? What would my excuse be? And how did I travel to England with current condition? I was happy. I was happy to be home I told my parents. Although a tough decision, if I left Iran for London it was no longer a sense of adventure. It was purely to visit my friends I would have to tell my parents. I knew it would be futile to try to persuade me to remain at home in Persia. I lived in another world as my mind travelled in the past and England. But thank God I came home with my Diplomas and graduation papers. Just over twenty years of age I was going through the stage of taking every utterance quite seriously. I made my parents, my family and friends proud of what I achieved in the last few years. </w:t>
      </w:r>
    </w:p>
    <w:p>
      <w:pPr>
        <w:pStyle w:val="Normal"/>
        <w:rPr>
          <w:rFonts w:ascii="Courier New" w:hAnsi="Courier New" w:cs="Courier New"/>
          <w:sz w:val="28"/>
          <w:szCs w:val="28"/>
        </w:rPr>
      </w:pPr>
      <w:r>
        <w:rPr>
          <w:rFonts w:cs="Courier New" w:ascii="Courier New" w:hAnsi="Courier New"/>
          <w:sz w:val="28"/>
          <w:szCs w:val="28"/>
        </w:rPr>
        <w:t xml:space="preserve">I had grown up in my own way, educated and sensibl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On Friday evening as Sunday in the west there always was a large gathering back in the house in the capital city Tehran which made me think how difficult it would be to be away from my family aga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our conversation with my mother I wanted for her to believe everything I said, I spoke with confidence I fought against sense of guilt, of returning back to England only to visit friend for a short while before returning back home to Iran and my family.</w:t>
      </w:r>
    </w:p>
    <w:p>
      <w:pPr>
        <w:pStyle w:val="Normal"/>
        <w:rPr/>
      </w:pPr>
      <w:r>
        <w:rPr>
          <w:rFonts w:cs="Courier New" w:ascii="Courier New" w:hAnsi="Courier New"/>
          <w:sz w:val="28"/>
          <w:szCs w:val="28"/>
        </w:rPr>
        <w:t>My face lighted when I thought of making a reunion in England. Yes reunion that is exactly what I thought.</w:t>
      </w:r>
    </w:p>
    <w:p>
      <w:pPr>
        <w:pStyle w:val="Normal"/>
        <w:rPr/>
      </w:pPr>
      <w:r>
        <w:rPr>
          <w:rFonts w:cs="Courier New" w:ascii="Courier New" w:hAnsi="Courier New"/>
          <w:sz w:val="28"/>
          <w:szCs w:val="28"/>
        </w:rPr>
        <w:t>Although my mother already knew my eyes spoke of future in England, and that may be one day I would marry away from home, at the same time I knew I would wait a while before my final decision of returning back to London. my mother spoke to me in such a friendly way to make me comforta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was feeling quite protective towards Iran and had no ill treatment towards my country since I had come home also becoming quite attached to my new life and working in IMINOCO The Iranian American oil company. </w:t>
      </w:r>
    </w:p>
    <w:p>
      <w:pPr>
        <w:pStyle w:val="Normal"/>
        <w:rPr>
          <w:rFonts w:ascii="Courier New" w:hAnsi="Courier New" w:cs="Courier New"/>
          <w:sz w:val="28"/>
          <w:szCs w:val="28"/>
        </w:rPr>
      </w:pPr>
      <w:r>
        <w:rPr>
          <w:rFonts w:cs="Courier New" w:ascii="Courier New" w:hAnsi="Courier New"/>
          <w:sz w:val="28"/>
          <w:szCs w:val="28"/>
        </w:rPr>
        <w:t xml:space="preserve">And I was much inclined to make the cosy evening a regular event with my family and friends. I almost tried to forget about my past in England. I was exhilarated by the sudden shift in my life. But was it strong enough to remain in my country.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was bombarded with invitation working in Iranian-American oil company “IMINOCO” as a secretary it was a taxi ride to the foothill and slopes of Tehran Mountain where the taxi dropped me then I walked up the elegant street limestone-fronted house in Shemiran in the North of the capital city Tehran. A solemn-faced butler in his early forties admitted me into the entrance hall dominated by a pair of Italian antique statues of a woman and took my coat. The conversation and laughter that drifted through a pair of French doors told me the party was in full swing, I was glad as I hated to be the first one at the party. I looked up at the creamy facade of the villa, with wide filigree balconies, the magnificent, though ostentatious room faced the snow capped mountain glistering like brilliant glass in the dazzling afternoon sunshine, gold leafed pictures hanged on every wall. The entrance hall was vast, with the marble floor covered in highly patterned Persian carpets as the day progressed, the highly polished furniture winking in the pale evening summer sun. The early guests were meandering along the large swimming pool, in the garden. With the a faint smile I walked into the large reception room. Mr and Mrs Thorpe “American nationality” the managing director of IMINOCO greeted me effusively, and eagerly waiting to welcome their few hundred guests for a banquet dinner party, some clicking cameras and gazing up the demigods fortunes and life style. My face twisted with the force of my emotion. I am good dancer I thought, seeing myself keeping up with the twiddling bits in the quickstep it is ages since I went dancing I thought. </w:t>
      </w:r>
    </w:p>
    <w:p>
      <w:pPr>
        <w:pStyle w:val="Normal"/>
        <w:rPr>
          <w:rFonts w:ascii="Courier New" w:hAnsi="Courier New" w:cs="Courier New"/>
          <w:sz w:val="28"/>
          <w:szCs w:val="28"/>
        </w:rPr>
      </w:pPr>
      <w:r>
        <w:rPr>
          <w:rFonts w:cs="Courier New" w:ascii="Courier New" w:hAnsi="Courier New"/>
          <w:sz w:val="28"/>
          <w:szCs w:val="28"/>
        </w:rPr>
        <w:t>I sat in the sitting room for just a while, by the window looking out at the magnificent garden I looked around at the furniture with my past experience in England. On close inspection, however I thought that may be some of them were the genuine article which matched the oriental craft and magnificent Persian carpets. I was an appreciative audience and found myself doing most of the talking with some other guests, and about my past in England. However there was a chance for me to meet up with all my office friends who had attended the party that evening, and I was pleased to have accepted the invitation, and had come.</w:t>
      </w:r>
    </w:p>
    <w:p>
      <w:pPr>
        <w:pStyle w:val="Normal"/>
        <w:rPr>
          <w:rFonts w:ascii="Courier New" w:hAnsi="Courier New" w:cs="Courier New"/>
          <w:sz w:val="28"/>
          <w:szCs w:val="28"/>
        </w:rPr>
      </w:pPr>
      <w:r>
        <w:rPr>
          <w:rFonts w:cs="Courier New" w:ascii="Courier New" w:hAnsi="Courier New"/>
          <w:sz w:val="28"/>
          <w:szCs w:val="28"/>
        </w:rPr>
        <w:t xml:space="preserve">Cyrus a colleague, a man of medium height with a round face, with brown eyes and thick brown hair put the tray of wine on the ornate table between the sofa and the armchairs and asked do you know if you will ever visit England again. I don’t know I replied may be never or perhaps when I am ready to travel again you know what I mean generally speaking I had a lot of friends whom I like to visit again. I had a small glass of wine and spoke of the past travelling and my experience in England but realised Cyrus eyes spoke of love. then I paused for a moment, looking around  concentrating on the party which was in full swing. This was a much more elaborate party with elegance and style I had ever been to. I was deep in thought I did not want to spend the rest of my life behind a desk or practising as a nurse. I was a woman of experience. Now I understood, almost everything and specifically at least what the situation was. But this time I sensed a drastic change in my future. I had my freedom almost like I was back in London there was numerous social engagements and office parties in the past few weeks. I also used to receive regular post from England amongst the letters there was a wedding invitation from the managing director of Champneys (Mr Moul’s daughter which really delighted me to know I have not been forgotten. </w:t>
      </w:r>
    </w:p>
    <w:p>
      <w:pPr>
        <w:pStyle w:val="Normal"/>
        <w:rPr>
          <w:rFonts w:ascii="Courier New" w:hAnsi="Courier New" w:cs="Courier New"/>
          <w:sz w:val="28"/>
          <w:szCs w:val="28"/>
        </w:rPr>
      </w:pPr>
      <w:r>
        <w:rPr>
          <w:rFonts w:cs="Courier New" w:ascii="Courier New" w:hAnsi="Courier New"/>
          <w:sz w:val="28"/>
          <w:szCs w:val="28"/>
        </w:rPr>
        <w:t xml:space="preserve">Thelma a fried whom we qualified as a nurse at the same Hospital Amersham, suggested to come back to England for a reunion. I read and re-read Thelma’s typically long letters tried to convince myself, as months passed, that I would never leave my family again even the visit was just a reunion. </w:t>
      </w:r>
    </w:p>
    <w:p>
      <w:pPr>
        <w:pStyle w:val="Normal"/>
        <w:rPr>
          <w:rFonts w:ascii="Courier New" w:hAnsi="Courier New" w:cs="Courier New"/>
          <w:sz w:val="28"/>
          <w:szCs w:val="28"/>
        </w:rPr>
      </w:pPr>
      <w:r>
        <w:rPr>
          <w:rFonts w:cs="Courier New" w:ascii="Courier New" w:hAnsi="Courier New"/>
          <w:sz w:val="28"/>
          <w:szCs w:val="28"/>
        </w:rPr>
        <w:t>As I walked across the morning room I heard that pleasant silence broken by low voice. I am glad the whole family is here, my mother said.</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t>I lost many of the night sleep struggling to work out my future. I would search my mind, my thought struck me. Restless with deep thought why the devil was I torn between the two countries. After dinner in the sitting room, I listened to the western pop and classical music.</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At the interval during the time working in the office I discovered how much I had in common in both countries, I talked eloquently of my love for my country, when thing got too frustrating thinking of the past, I would rush off to the Caspian on a short weekend break with </w:t>
      </w:r>
    </w:p>
    <w:p>
      <w:pPr>
        <w:pStyle w:val="Normal"/>
        <w:rPr>
          <w:rFonts w:ascii="Courier New" w:hAnsi="Courier New" w:cs="Courier New"/>
          <w:sz w:val="28"/>
          <w:szCs w:val="28"/>
        </w:rPr>
      </w:pPr>
      <w:r>
        <w:rPr>
          <w:rFonts w:cs="Courier New" w:ascii="Courier New" w:hAnsi="Courier New"/>
          <w:sz w:val="28"/>
          <w:szCs w:val="28"/>
        </w:rPr>
        <w:t xml:space="preserve">my family. At other times I said in nostalgic recall, there was nothing like sitting at a candlelit dinner with the man I loved gazing at the English channel as I recalled a few of those dinners with Brian in Brighton. Now I had fond memories of both, The Caspian as well as the long stretch of Brighton beech. I was not absolutely crazy I was impatient for each day and night to pass until I would come to a decision. I was conscious of the pounding of my heart for leaving my family again. What a terrible ordeal for me and my family. </w:t>
      </w:r>
    </w:p>
    <w:p>
      <w:pPr>
        <w:pStyle w:val="Normal"/>
        <w:rPr>
          <w:rFonts w:ascii="Courier New" w:hAnsi="Courier New" w:cs="Courier New"/>
          <w:sz w:val="28"/>
          <w:szCs w:val="28"/>
        </w:rPr>
      </w:pPr>
      <w:r>
        <w:rPr>
          <w:rFonts w:cs="Courier New" w:ascii="Courier New" w:hAnsi="Courier New"/>
          <w:sz w:val="28"/>
          <w:szCs w:val="28"/>
        </w:rPr>
        <w:t xml:space="preserve">I woke early and went to the office before anyone else as I had some letters to finish typing from previous day. On my return home that day my mother and myself, sat side by side. I’m a little edgy about what I am to explain I said, praying I would not hurt my mother then my throat tightening in anxiety, I held my mother close. In a rush of impatience I broke the news to my mother my intention of returning back to London even if it was just for a short time. Your father and I don’t know how much we can endure until we’re to meet again. Yes my mother said it has been a long time since you have been away from England. My mother knew how I loathed being programmed by others. I said what I felt, but I had to make my mother understand it all, although it made me as uncomfortable as hell especially as I had to be away from my sister Sarvar again. I didn’t know what to do but I tried to make good impression of myself, and always tried not to be the wrong one. I didn’t want my mother to misunderstand or take anything too literally. What was I going back to England for? This was not a standard procedure as far as my family were concerned there wasn’t anything more significant than to visit a country I lived in almost for seven years. I thought of my loyal friends, and how I coped through most of my early years, when I studied and worked in England. I stifled my growing fears that my parents may object of me leaving home, leaving the house full of taunting memories again. I knew my parents have been badly hurt by what was to happen soon, and worried about the wall which was to be erected between us. How could I believe I had meant to shut my precious parents brothers and sister out of my life?. I wasn’t running away from my prestigious back round. I was a young voice pleading for much needed change in my life. Then thought I should suggest my family to move to England, but something which was never going to happen. My mother still unnerved what was to happen telling me I have done more in Tehran in the last year and a half than most girls of my age in their life time and have won  lots of friends along the way, also have earned a reputation for my work at IMINOCO also practising as a nurse and as a teacher my mother told me. I could not deny what I had shared with my friends in England was sweet and exciting none of them were out of my mind. I was dizzy with shock of my decision. Everyone in London knew I adored my family, this was almost a weird nightmare how could I ever leave them. I was successful in everything I did, I earned enough money to go on living in Tehran, and own my own flat. What my parents really, really loved was a chance to walk down that aisle dressed in a cloud of white. It was not as if I hadn’t had relationship with men since my return back to Tehran, admittedly, few came close to proposing. I had come close to thinking they were my potential husband. Sometimes I thought it was me. I thought I was doing something wrong. But I never quite lost hope that my perfect man, my soul-mate was there. I would have loved to take my parents back over my whole life, but they probably wouldn’t be that interested, if it was not the future they could see. </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n the dank cold morning I arrived in Heathrow Airport, I got a porter to carry my case to the taxi rank driven to Euston station where I took the train to Berkhamstead station and climbed aboard the waiting taxi sent to meet me by Champneys where I had already written from Tehran to let them know about my intention of returning to work at the health resort and they were glad to offer me the job as a beauty therapist and a nurse. The morning-rush hour traffic was easy, my thought were miles away I could not stop thinking of my family back in Tehran and was trying not to show my unhappiness that would again for being so apart, I tried to wipe the anguish of guilt from my mind, as I remembered my mother’s anxious face fighting tears as we embraced before we said goodbye and how she asked me with her begging voice to write to her just before leaving the house. And how my sister Sarvar and I had to say goodbye again this time it was me leaving home rather than my sister.</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As approaching the health resort, the taxi drove through the familiar winding road which seemed only yesterday when I left with bushes of bougainvillaea, and other evergreen shrubs which overlapped the driveway towards the building. I arrived in Champneys in the nurses home, and was welcomed by the familiar face nurse woolly the eldest of all the nurses working in Champaney and Linda in her late 20s they were kind and brewed a nice pot of tea for me in the same kitchen that I left not long ago, I was lead towards the same bedroom in the nurses home the same room as I had before leaving Champneys, I laid on my bed fighting tears of guilt back. My memory shot back to only yesterday morning leaving my family, my mother, father, sister and brothers. Why was I torn between the two countries? I asked myself as tears poured down my fac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Slowly my life fell into pattern in Champneys and got to the same routine of when I worked here in previous years in the ladies treatment room, the atmosphere was relaxing with everyone with friendly attitude, although it was an early rise everyday wearing my white overall and flat shoes walking from the nurses home along the winding path towards the main building reporting for duty at the treatment room where I could see familiar faces, nurses Wiggins and Macgargole welcoming me back. I also had a habit of oversleeping with nurse macgargole the nurse in charge making sure I had breakfast before starting work at the treatment room. Peter an American origin and Charles an English man were training to be an osteopath worked in the men’s treatment room, after peters constant admiration I was already dating him often going to see a movie in the nearby town Hitchin, but had no idea that Charles had a hidden love for me until much later. </w:t>
      </w:r>
    </w:p>
    <w:p>
      <w:pPr>
        <w:pStyle w:val="Normal"/>
        <w:rPr/>
      </w:pPr>
      <w:r>
        <w:rPr>
          <w:rFonts w:cs="Courier New" w:ascii="Courier New" w:hAnsi="Courier New"/>
          <w:sz w:val="28"/>
          <w:szCs w:val="28"/>
        </w:rPr>
        <w:t xml:space="preserve">Lunch time was a friendly gathering at the small dinning room where two kinds of food was served cooked food was considered as domestic and salad was considered as  health food, conversation was both personal and about our interest in daily work the atmosphere extremely relaxed. I used to spend my time off in the patients dinning room talking to my favourite actors such as Laurence Olivier and Joan Plowright, Dicky Henderson, Jo Henderson and Max Adrian the comedian Hilda Baker I was amazed how friendly they are were asking about my back round and about my country of my birth Persia known those days rather than Iran. I sometimes could not resist speaking nostalgically about my visit back to Iran and did not know the reason of my return back to the UK.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The same routine continued everyday reporting for duty and during evening spending time in the nurse’s home with other nurses.  </w:t>
      </w:r>
    </w:p>
    <w:p>
      <w:pPr>
        <w:pStyle w:val="Normal"/>
        <w:rPr>
          <w:rFonts w:ascii="Courier New" w:hAnsi="Courier New" w:cs="Courier New"/>
          <w:sz w:val="28"/>
          <w:szCs w:val="28"/>
        </w:rPr>
      </w:pPr>
      <w:r>
        <w:rPr>
          <w:rFonts w:cs="Courier New" w:ascii="Courier New" w:hAnsi="Courier New"/>
          <w:sz w:val="28"/>
          <w:szCs w:val="28"/>
        </w:rPr>
        <w:t>I wrote endless letters to my family, reassuring them everything was ok, Working in Champneys was becoming more interesting.</w:t>
      </w:r>
    </w:p>
    <w:p>
      <w:pPr>
        <w:pStyle w:val="Normal"/>
        <w:rPr/>
      </w:pPr>
      <w:r>
        <w:rPr>
          <w:rFonts w:cs="Courier New" w:ascii="Courier New" w:hAnsi="Courier New"/>
          <w:sz w:val="28"/>
          <w:szCs w:val="28"/>
        </w:rPr>
        <w:t>There were new patients, new faces every so often almost every week, missing some who had a long stay of about one month at the time in the health resor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re was all kind of patients mostly for relaxation to overcome their stress who came to Champneys with different age group attending the health resort and so rewarding to see how they recovered after a few weeks of treatm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Cecilia Green(Simmons) was very attractive a gentle woman of a medium height in her late twenties, with mousy long with large wavy hair which dropped to her shoulders, walked with elegance and grace as a former ballerina and a model for the water colour artist Sir William Russel Flint with an extremely pleasant smile, Cecilia asked about my back round and often spoke about my family in Iran but never about my past in England. As a nurse as well as a beauty therapist, my duty was to see the patients were comfortable often giving them a cold compress which covered their eyes and forehead whilst they had a blanket bath (very heavy special electric blanket wrapped around the patient to sweat). Sometimes Cecilia gave a pleasant laugh, when making a joke about my footstep as I approached her to change the compress over her eyes and forehead, she spoke eagerly and making compliment about me. I missed Cecilia when her two weeks treatment was at an end leaving Champneys making sure she had my complete name and contact details before leaving the health resort and I hoped to meet her one day again soon.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Massage and treatment rooms were situated on the right side with shower and steam cabinet on the left of the long treatment room, with an old fashioned black telephone placed on a small table in the corner representing an office, it was one rare occasion when nurse Wiggins with her pleasant laugh stretched her arms toward the receiver off the hook which she had just answered and placed on the small table beside the telephone pointing out that the call was for me.</w:t>
      </w:r>
    </w:p>
    <w:p>
      <w:pPr>
        <w:pStyle w:val="Normal"/>
        <w:rPr>
          <w:rFonts w:ascii="Courier New" w:hAnsi="Courier New" w:cs="Courier New"/>
          <w:sz w:val="28"/>
          <w:szCs w:val="28"/>
        </w:rPr>
      </w:pPr>
      <w:r>
        <w:rPr>
          <w:rFonts w:cs="Courier New" w:ascii="Courier New" w:hAnsi="Courier New"/>
          <w:sz w:val="28"/>
          <w:szCs w:val="28"/>
        </w:rPr>
        <w:t>I picked the receiver, my thought were miles away thinking of my family phoning all the way from Tehran hoping they were OK. I became almost motionless when I heard a gentle voice over the telephone, I thought it was a familiar voice but difficult to place where and when, I murmured a few confused words fighting my thought, the gentle voice continued as he introduced himself as Michael and that was introduced by his sister- in-law Cecilia to give me a call a man I was convinced will never meet him again,. I did not want to believe this was Michael that I knew as a young boy during my first Xmas at Mrs Williams the music teacher in north London. I murmured a few confused word again fighting my way through the conversation, I was running out of words adding a few swift details about myself, I had no more time to continue talking over the telephone, being on duty in the treatment room, I tried to say little and listen fascinated by Michaels charming modulated voice, I felt completely at ease with his conversation which I tried to cut short with him asking if we could meet arranging a date at Baker Street Station.</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It was a perfect spring day, London was based in sunlight, I wore a new linen dress I had bought from a boutique shop in the nearby town of Berkhamstead, and wore a short tweed coat in grey, my hair tied in a ponytail. It was midday arriving in Baker street station. I waited on the corner upstairs. I saw Michael coming up the escalator a distinguished grownup gentleman one always noticed how graceful Michael was in all his movement, with his intelligent forehead, with swift perception, I noticed that amusing faun’s mouth of his, the way his eyes crinkled at the corners when he smiled. I noticed the same gold watch around his wrist a present from his brother John, extraordinary charming with the one of the most attractive personalities. He wore a creamy coloured raincoat over his dark suit, and carried a briefcase I was enraptured by Michael and by life to-day. The boredom of existence was wiped out by this meeting with Michael. It was ecstatic, and Michael appeared to feel the same. I could feel the extraordinary way my heart had missed a beat, and felt colour surge into my face, I was welcomed by a smile and a friendly hug, we stood for one minute almost in silence I was speechless now; almost on the edge of tears without saying too much. Michael brought me out of myself and made me talk to him without wasting any more time we spoke eagerly when we reached a small restaurant and found an unoccupied table, I sat down feeling happy as I never left England. Looking around the restaurant there were unfamiliar faces, drinking, smoking and laughing, we spoke about the past over lunch and a glass of wine, I spoke about the past and my return back to Iran and do not know what came over me to leave my family to come back to England, Michael told me he was a qualified optometrist his first job was with Malard and Spence in Willesden Green in North London where he lived and now practising as an optometrist for the Co-op in central London, we savoured every moment of our time together and for the first time tasting the very essence of life meaning in one another’s company, I was dizzy with happiness and pride, Michael was a charming listener, he spoke about his piano and I told him I liked to watch him play as I could imagine his incredible swiftness over the sheets of music, he also told me about his family which I found fascinatingly interesting as his father Jules Simmons was an executive film producer, his mother Jenny apart from being a violinist had a club called Cafe the France in Soho for the artists actors and actresses his aunt Rita Bernard now a retired comedian and a musician who also acted with Lena Brown two little girls in blue, his brother John was in advertising who was married to Cecilia Green (Simmons) as a former ballerina and a model for the water colour artist Sir William Russel Flint.</w:t>
      </w:r>
    </w:p>
    <w:p>
      <w:pPr>
        <w:pStyle w:val="Normal"/>
        <w:rPr/>
      </w:pPr>
      <w:r>
        <w:rPr>
          <w:rFonts w:cs="Courier New" w:ascii="Courier New" w:hAnsi="Courier New"/>
          <w:sz w:val="28"/>
          <w:szCs w:val="28"/>
        </w:rPr>
        <w:t>After one week of dating with Michael I ended my relationship with Peter the young American training to be an osteopath at Champneys and instead dated Michael five times a week, travelling everyday after work in Champneys taking a train from Berkhamstead to Euston where we met with Michael presenting me with a red rose then having dinner and going to cinema bringing great personal happiness to our life and realising how happy we were in each others company. We were inseparable. We dined together, danced, went picnicking, endless parties, during those few months Michael asked me to marry him.</w:t>
      </w:r>
    </w:p>
    <w:p>
      <w:pPr>
        <w:pStyle w:val="Normal"/>
        <w:rPr>
          <w:rFonts w:ascii="Courier New" w:hAnsi="Courier New" w:cs="Courier New"/>
          <w:sz w:val="28"/>
          <w:szCs w:val="28"/>
        </w:rPr>
      </w:pPr>
      <w:r>
        <w:rPr>
          <w:rFonts w:cs="Courier New" w:ascii="Courier New" w:hAnsi="Courier New"/>
          <w:sz w:val="28"/>
          <w:szCs w:val="28"/>
        </w:rPr>
        <w:t>I wrote to my family giving them the happy news letting them know in a few months time I will visit them again.</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Leaving Champneys was a difficult task with the most wonderful friendly atmosphere with all the staff living almost like a big family.</w:t>
      </w:r>
    </w:p>
    <w:p>
      <w:pPr>
        <w:pStyle w:val="Normal"/>
        <w:rPr>
          <w:rFonts w:ascii="Courier New" w:hAnsi="Courier New" w:cs="Courier New"/>
          <w:sz w:val="28"/>
          <w:szCs w:val="28"/>
        </w:rPr>
      </w:pPr>
      <w:r>
        <w:rPr>
          <w:rFonts w:cs="Courier New" w:ascii="Courier New" w:hAnsi="Courier New"/>
          <w:sz w:val="28"/>
          <w:szCs w:val="28"/>
        </w:rPr>
        <w:t>It was like a strange dream and such a contrast to move from a tranquil surrounding from Champneys situated in the county of Hertfordshire to one of the busiest area in central London sharing a flat with Michael’s uncle Ben Simmons a retired film producer the flat Burleigh Mansion in St Martine Lane off Trafalgar square, belonged to Michael’s Aunty Rita BERNARD now a retired actress. Uncle Ben who already was living in the same flat in Burleigh Mansion due to separation from his wife aunty Jenny often talking about his children especially Shirly whom he was longing to see again I remember vividly saying he wished his daughter Shirly would stand the other side of the road for him just to take a glance and that he sometimes met his son Jeffrey. Uncle Ben often expressing his sorrow for leaving his wife for another woman and now with very little income as he told me he lost his savings due to gambling.</w:t>
      </w:r>
    </w:p>
    <w:p>
      <w:pPr>
        <w:pStyle w:val="Normal"/>
        <w:rPr>
          <w:rFonts w:ascii="Courier New" w:hAnsi="Courier New" w:cs="Courier New"/>
          <w:sz w:val="28"/>
          <w:szCs w:val="28"/>
        </w:rPr>
      </w:pPr>
      <w:r>
        <w:rPr>
          <w:rFonts w:cs="Courier New" w:ascii="Courier New" w:hAnsi="Courier New"/>
          <w:sz w:val="28"/>
          <w:szCs w:val="28"/>
        </w:rPr>
        <w:t xml:space="preserve">Uncle Ben treated me so well as his niece and proud in introducing me to his friends made me very comfortable and welcom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worked as a free lance beauty therapist and built up number of clientele such as LULU the singer, her charming manageress, and the cloths designer Zibel Zelker known as Poly Peck, and few others well known peopl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Life was exciting and for the past so many months had brought great personal happiness to Michael and my life. Our voyage to the seaside in England and few trips to Europe, like two gay excited children, we played tennis and table tennis and spent lazy evenings sometimes playing chess, went to cinemas and open air theatre at Regents Park. Sometimes I used to shut my eyes and see the wonderful future the head of u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Time was passing by so swiftly and we had to come to a decision of getting married which for both of us and our parents was a sheer delight, Michael gave me the engagement ring over a drink in the pub in St Martin’s lane off Trafalgar Square it was the happiest day of my lif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as excited in the prospect of seeing my family again but realising this time I will be returning back to London to live with my future husband Michael, leaving my family behind. I thought of what lay ahead of me was a wonderful future, it was our first parting even for such short time since we met at Baker Street station, my heart sunk and felt numb to part with Michael but I knew he would be following me after a few weeks coming to Tehran to meet the family to officially get engaged before returning back to London to get marri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a mild spring day just before NoRooz the Persian New Year when I arrived in Tehran, everything was divine, I walked room to room bringing all my memory of teenage days back to me I knew it was a new beginning to my life. My parents both had approved of me marrying Michael this was hardly surprising for the fact that my parents did not have to be concerned about my future.</w:t>
      </w:r>
    </w:p>
    <w:p>
      <w:pPr>
        <w:pStyle w:val="Normal"/>
        <w:rPr>
          <w:rFonts w:ascii="Courier New" w:hAnsi="Courier New" w:cs="Courier New"/>
          <w:sz w:val="28"/>
          <w:szCs w:val="28"/>
        </w:rPr>
      </w:pPr>
      <w:r>
        <w:rPr>
          <w:rFonts w:cs="Courier New" w:ascii="Courier New" w:hAnsi="Courier New"/>
          <w:sz w:val="28"/>
          <w:szCs w:val="28"/>
        </w:rPr>
        <w:t>I celebrated NoRooz the Persian/Zoroastrian New Year with my family as I did in previous years as a child in Yazd and teenage days in Tehran.</w:t>
      </w:r>
    </w:p>
    <w:p>
      <w:pPr>
        <w:pStyle w:val="Normal"/>
        <w:rPr>
          <w:rFonts w:ascii="Courier New" w:hAnsi="Courier New" w:cs="Courier New"/>
          <w:sz w:val="28"/>
          <w:szCs w:val="28"/>
        </w:rPr>
      </w:pPr>
      <w:r>
        <w:rPr>
          <w:rFonts w:cs="Courier New" w:ascii="Courier New" w:hAnsi="Courier New"/>
          <w:sz w:val="28"/>
          <w:szCs w:val="28"/>
        </w:rPr>
        <w:t xml:space="preserve">During the time I left Michael for Tehran he telephoned me almost every day.  </w:t>
      </w:r>
    </w:p>
    <w:p>
      <w:pPr>
        <w:pStyle w:val="Normal"/>
        <w:rPr/>
      </w:pPr>
      <w:r>
        <w:rPr>
          <w:rFonts w:cs="Courier New" w:ascii="Courier New" w:hAnsi="Courier New"/>
          <w:sz w:val="28"/>
          <w:szCs w:val="28"/>
        </w:rPr>
        <w:t>It was beginning of April, time for preparation for Michael’s arrival.</w:t>
      </w:r>
    </w:p>
    <w:p>
      <w:pPr>
        <w:pStyle w:val="Normal"/>
        <w:rPr/>
      </w:pPr>
      <w:r>
        <w:rPr>
          <w:rFonts w:cs="Courier New" w:ascii="Courier New" w:hAnsi="Courier New"/>
          <w:sz w:val="28"/>
          <w:szCs w:val="28"/>
        </w:rPr>
        <w:t>I was becoming rather impatient we went shopping to prepare for the arrival of my future husband Michael who was due to arrive in Tehran in the next few day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Baba (father) went shopping to stock up with the ingredients for meme to make her most delicious self created dishes, and baking her selection of sweets, vases were filled with spring flowers Narcissus and roses were displayed in all rooms, silver dishes were polished for the arrival of Michael and for our engagement.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Finally, after a seemingly infinite space of time in the early hours of the day 1st of April 1970 a cab drew up outside our house 12+1 in 28</w:t>
      </w:r>
      <w:r>
        <w:rPr>
          <w:rFonts w:cs="Courier New" w:ascii="Courier New" w:hAnsi="Courier New"/>
          <w:sz w:val="28"/>
          <w:szCs w:val="28"/>
          <w:vertAlign w:val="superscript"/>
        </w:rPr>
        <w:t>th</w:t>
      </w:r>
      <w:r>
        <w:rPr>
          <w:rFonts w:cs="Courier New" w:ascii="Courier New" w:hAnsi="Courier New"/>
          <w:sz w:val="28"/>
          <w:szCs w:val="28"/>
        </w:rPr>
        <w:t xml:space="preserve"> street in Tehran, Yusof Abad Shomali, Michael carrying his luggage walked up to the front door, baba and meme said very distinguished looking gentleman. Michael arrived in the month of April when the snow had died away and April sunshine shimmered through the broken cloud, and wildflowers blazed in the foot hills of the mountain, garden and parks in Tehran bloomed with flowers. </w:t>
      </w:r>
    </w:p>
    <w:p>
      <w:pPr>
        <w:pStyle w:val="Normal"/>
        <w:rPr/>
      </w:pPr>
      <w:r>
        <w:rPr>
          <w:rFonts w:cs="Courier New" w:ascii="Courier New" w:hAnsi="Courier New"/>
          <w:sz w:val="28"/>
          <w:szCs w:val="28"/>
        </w:rPr>
        <w:t xml:space="preserve">There was jubilant as approaching the day for my engagement with Michael. Each member of the family took part in organizing the day, with my parent inviting family, friends and relations, my three brothers with their family, and my sister with her husband Khosrov and their children Jaleh and Farshad who were very small at the time, making sure the day went well.  </w:t>
      </w:r>
    </w:p>
    <w:p>
      <w:pPr>
        <w:pStyle w:val="Normal"/>
        <w:rPr>
          <w:rFonts w:ascii="Courier New" w:hAnsi="Courier New" w:cs="Courier New"/>
          <w:sz w:val="28"/>
          <w:szCs w:val="28"/>
        </w:rPr>
      </w:pPr>
      <w:r>
        <w:rPr>
          <w:rFonts w:cs="Courier New" w:ascii="Courier New" w:hAnsi="Courier New"/>
          <w:sz w:val="28"/>
          <w:szCs w:val="28"/>
        </w:rPr>
        <w:t>For the first few days as a Zoroastrian custom there were non stop visitors from close family and relation who called into the house unexpectedly soon after breakfast until just before dinner time in the evening with presents of Persian miniatures, some with jewellery, silver or gold coins to congratulate us for the happy occasion. The engagement party began in early hours of the next day in full swing when food was served until late in the afternoon for all the guests.</w:t>
      </w:r>
    </w:p>
    <w:p>
      <w:pPr>
        <w:pStyle w:val="Normal"/>
        <w:rPr>
          <w:rFonts w:ascii="Courier New" w:hAnsi="Courier New" w:cs="Courier New"/>
          <w:sz w:val="28"/>
          <w:szCs w:val="28"/>
        </w:rPr>
      </w:pPr>
      <w:r>
        <w:rPr>
          <w:rFonts w:cs="Courier New" w:ascii="Courier New" w:hAnsi="Courier New"/>
          <w:sz w:val="28"/>
          <w:szCs w:val="28"/>
        </w:rPr>
        <w:t xml:space="preserve">After our engagement and a few days in Tehran Michael and I decided to travel to some of the cities in Iran such as Esfahan known for its special sweet Gaz and Kashan known for its rosewater. </w:t>
      </w:r>
    </w:p>
    <w:p>
      <w:pPr>
        <w:pStyle w:val="Normal"/>
        <w:rPr>
          <w:rFonts w:ascii="Courier New" w:hAnsi="Courier New" w:cs="Courier New"/>
          <w:sz w:val="28"/>
          <w:szCs w:val="28"/>
        </w:rPr>
      </w:pPr>
      <w:r>
        <w:rPr>
          <w:rFonts w:cs="Courier New" w:ascii="Courier New" w:hAnsi="Courier New"/>
          <w:sz w:val="28"/>
          <w:szCs w:val="28"/>
        </w:rPr>
        <w:t>It was a short stay in Tehran after our return from touring Esfahan and kashan as Michael had to return back to his busy practise in Shepherds Bush West London w12 8pp as an optometris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could not bare to say good-bye to my family, I packed my position into my case, but when it was time for me to leave for London I left the house pretending I would be returning to it as usual for NoRooz this time with my husband Michael. I had allowed myself to admit I would not be living in Iran again and that my future laid in England with my future husband Michael.</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n some ways I was glad to return back to London to get organized looking forward to a married life. My parents and all the family were excited and happy that I should be on the brink of a new adventure with a happy life ahea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EW CHAPT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mid April when my future husband Michael and I arrived in England, it was a new life entering the two bedroom flat in north London already furnished and organized fully by my mother in law jenny whom later became truly a mother to me., climbing up on to the second floor the key was presented to me entering the flat, it was exciting to know I soon be living as a married woman with my husband Michael.</w:t>
      </w:r>
    </w:p>
    <w:p>
      <w:pPr>
        <w:pStyle w:val="Normal"/>
        <w:rPr>
          <w:rFonts w:ascii="Courier New" w:hAnsi="Courier New" w:cs="Courier New"/>
          <w:sz w:val="28"/>
          <w:szCs w:val="28"/>
        </w:rPr>
      </w:pPr>
      <w:r>
        <w:rPr>
          <w:rFonts w:cs="Courier New" w:ascii="Courier New" w:hAnsi="Courier New"/>
          <w:sz w:val="28"/>
          <w:szCs w:val="28"/>
        </w:rPr>
        <w:t xml:space="preserve">I opened the bedroom window I allowed myself a gaze at the tower of shiny-leaved pink magnolia tree in sensuous bloom, at the colour splash of summer flowers that surrounded every house.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The date already had been arranged for our wedding at the registry office in North London.</w:t>
      </w:r>
    </w:p>
    <w:p>
      <w:pPr>
        <w:pStyle w:val="Normal"/>
        <w:rPr/>
      </w:pPr>
      <w:r>
        <w:rPr>
          <w:rFonts w:cs="Courier New" w:ascii="Courier New" w:hAnsi="Courier New"/>
          <w:sz w:val="28"/>
          <w:szCs w:val="28"/>
        </w:rPr>
        <w:t>We were married one week later April 17</w:t>
      </w:r>
      <w:r>
        <w:rPr>
          <w:rFonts w:cs="Courier New" w:ascii="Courier New" w:hAnsi="Courier New"/>
          <w:sz w:val="28"/>
          <w:szCs w:val="28"/>
          <w:vertAlign w:val="superscript"/>
        </w:rPr>
        <w:t>th</w:t>
      </w:r>
      <w:r>
        <w:rPr>
          <w:rFonts w:cs="Courier New" w:ascii="Courier New" w:hAnsi="Courier New"/>
          <w:sz w:val="28"/>
          <w:szCs w:val="28"/>
        </w:rPr>
        <w:t xml:space="preserve"> 1970 in a typical registry ceremony at the North West London registry office in Willesden Green. I wore a suit made by channel bought from Wallis shop for the occasion in oxford street West London.</w:t>
      </w:r>
    </w:p>
    <w:p>
      <w:pPr>
        <w:pStyle w:val="Normal"/>
        <w:rPr>
          <w:rFonts w:ascii="Courier New" w:hAnsi="Courier New" w:cs="Courier New"/>
          <w:sz w:val="28"/>
          <w:szCs w:val="28"/>
        </w:rPr>
      </w:pPr>
      <w:r>
        <w:rPr>
          <w:rFonts w:cs="Courier New" w:ascii="Courier New" w:hAnsi="Courier New"/>
          <w:sz w:val="28"/>
          <w:szCs w:val="28"/>
        </w:rPr>
        <w:t xml:space="preserve">I was touched to discover that Cecilia green (Simmons) the former ballerina and model for the watercolour Artist Sir William Russel Flint my sister-in-law to be presented me a tiny cluster of red rosebuds to serve as a bridal bouquet. It was an intermit wedding with a very close family and friends including our very dear friends Shari and Lal Bekhradnia whom treated me as their own daughter since I arrived in England all those years ago, it was an occasion to cherish, I fought back tears of happiness while I focussed all my attention on my husband Michael. Afterwards my brother in-law John Simmons who was in advertising treated all the guests to an early dinner at an Italian Restaurant in Edgware Road west London where the food was good, the atmosphere romantic. It was the happiest day of my life. I was married to the most charming and delightful man who was much in love with me as I was with him. I could hardly wait to start my new life with Michael.  </w:t>
      </w:r>
    </w:p>
    <w:p>
      <w:pPr>
        <w:pStyle w:val="Normal"/>
        <w:rPr>
          <w:rFonts w:ascii="Courier New" w:hAnsi="Courier New" w:cs="Courier New"/>
          <w:sz w:val="28"/>
          <w:szCs w:val="28"/>
        </w:rPr>
      </w:pPr>
      <w:r>
        <w:rPr>
          <w:rFonts w:cs="Courier New" w:ascii="Courier New" w:hAnsi="Courier New"/>
          <w:sz w:val="28"/>
          <w:szCs w:val="28"/>
        </w:rPr>
        <w:t>We already had planned for a dinner party in our small flat in North London the guest list was eclectic, ranging from all our friends and relations who had not attended the wedding the most important function in my life.</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All what I could think of was the most important man in my life, the man I loved better than all the other men in the world, our bright future the joy and the laughter and having children.</w:t>
      </w:r>
    </w:p>
    <w:p>
      <w:pPr>
        <w:pStyle w:val="Normal"/>
        <w:rPr>
          <w:rFonts w:ascii="Courier New" w:hAnsi="Courier New" w:cs="Courier New"/>
          <w:sz w:val="28"/>
          <w:szCs w:val="28"/>
        </w:rPr>
      </w:pPr>
      <w:r>
        <w:rPr>
          <w:rFonts w:cs="Courier New" w:ascii="Courier New" w:hAnsi="Courier New"/>
          <w:sz w:val="28"/>
          <w:szCs w:val="28"/>
        </w:rPr>
        <w:t>Entertainment became a part of our life cooking almost every weekend inviting friends and family to dinner parties, Michael often played on his baby Grand Piano whilst I sat in silence listening to the most hypnotic music and the way he play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o my surprise I still received invitation from staff from Champneys one of which was an invitation to join nurse Wiggins 40s birthday party at the Hilton in Mayfair, and was wonderful to have reunion with all the staff.</w:t>
      </w:r>
    </w:p>
    <w:p>
      <w:pPr>
        <w:pStyle w:val="Normal"/>
        <w:rPr/>
      </w:pPr>
      <w:r>
        <w:rPr>
          <w:rFonts w:cs="Courier New" w:ascii="Courier New" w:hAnsi="Courier New"/>
          <w:sz w:val="28"/>
          <w:szCs w:val="28"/>
        </w:rPr>
        <w:t>During the time I worked in Champneys one of the boys Charles who trained as an osteopath did not know had a secret love for me and it was at nurse Wiggins birthday party at the Hilton when Charles revealed his secret admiration and for the very first time admitted after I left England for Iran he followed me to Yazd central Persia where I was born for him not knowing I was living in the capital city Tehran at the time.</w:t>
      </w:r>
    </w:p>
    <w:p>
      <w:pPr>
        <w:pStyle w:val="Normal"/>
        <w:rPr>
          <w:rFonts w:ascii="Courier New" w:hAnsi="Courier New" w:cs="Courier New"/>
          <w:sz w:val="28"/>
          <w:szCs w:val="28"/>
        </w:rPr>
      </w:pPr>
      <w:r>
        <w:rPr>
          <w:rFonts w:cs="Courier New" w:ascii="Courier New" w:hAnsi="Courier New"/>
          <w:sz w:val="28"/>
          <w:szCs w:val="28"/>
        </w:rPr>
        <w:t>Charles who was now practising as an osteopath in  central London asked Michael his permission for me to join him for lunch at a restaurant, during lunch it was a friendly atmosphere between Charles and myself talking about the past in Champneys and my return back to Tehran.</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There was a special bond between my sister-in-law Cecilia and myself meeting several times a week. </w:t>
      </w:r>
    </w:p>
    <w:p>
      <w:pPr>
        <w:pStyle w:val="Normal"/>
        <w:rPr>
          <w:rFonts w:ascii="Courier New" w:hAnsi="Courier New" w:cs="Courier New"/>
          <w:sz w:val="28"/>
          <w:szCs w:val="28"/>
        </w:rPr>
      </w:pPr>
      <w:r>
        <w:rPr>
          <w:rFonts w:cs="Courier New" w:ascii="Courier New" w:hAnsi="Courier New"/>
          <w:sz w:val="28"/>
          <w:szCs w:val="28"/>
        </w:rPr>
        <w:t xml:space="preserve">With the little money Michael and I saved we would join my brother-in-law John and Cecilia spending few days away from England mostly in Italy and Spain where we enjoyed visiting art gallerie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time for me to let my clients know that I was no longer available as a beauty therapist and that my intention is to work as a receptionist for my husband Michael who was already an established optometrist in his new and very busy practise in Shepherds Bush west London W12 8PP.</w:t>
      </w:r>
    </w:p>
    <w:p>
      <w:pPr>
        <w:pStyle w:val="Normal"/>
        <w:rPr>
          <w:rFonts w:ascii="Courier New" w:hAnsi="Courier New" w:cs="Courier New"/>
          <w:sz w:val="28"/>
          <w:szCs w:val="28"/>
        </w:rPr>
      </w:pPr>
      <w:r>
        <w:rPr>
          <w:rFonts w:cs="Courier New" w:ascii="Courier New" w:hAnsi="Courier New"/>
          <w:sz w:val="28"/>
          <w:szCs w:val="28"/>
        </w:rPr>
        <w:t>It was an early rise for Michael and me travelling to Shepherds Bush opening the practise sharp at 9.00am</w:t>
      </w:r>
    </w:p>
    <w:p>
      <w:pPr>
        <w:pStyle w:val="Normal"/>
        <w:rPr/>
      </w:pPr>
      <w:r>
        <w:rPr>
          <w:rFonts w:cs="Courier New" w:ascii="Courier New" w:hAnsi="Courier New"/>
          <w:sz w:val="28"/>
          <w:szCs w:val="28"/>
        </w:rPr>
        <w:t xml:space="preserve">As husband and wife we gave personal attention to the patients in a warm and friendly atmosphere. </w:t>
      </w:r>
    </w:p>
    <w:p>
      <w:pPr>
        <w:pStyle w:val="Normal"/>
        <w:rPr>
          <w:rFonts w:ascii="Courier New" w:hAnsi="Courier New" w:cs="Courier New"/>
          <w:sz w:val="28"/>
          <w:szCs w:val="28"/>
        </w:rPr>
      </w:pPr>
      <w:r>
        <w:rPr>
          <w:rFonts w:cs="Courier New" w:ascii="Courier New" w:hAnsi="Courier New"/>
          <w:sz w:val="28"/>
          <w:szCs w:val="28"/>
        </w:rPr>
        <w:t>I sat at the desk while Michael carried out lengthy eye examination with his patients.</w:t>
      </w:r>
    </w:p>
    <w:p>
      <w:pPr>
        <w:pStyle w:val="Normal"/>
        <w:rPr/>
      </w:pPr>
      <w:r>
        <w:rPr>
          <w:rFonts w:cs="Courier New" w:ascii="Courier New" w:hAnsi="Courier New"/>
          <w:sz w:val="28"/>
          <w:szCs w:val="28"/>
        </w:rPr>
        <w:t>The months passed. I had absorbed myself in my work so entirely that I had forgotten all about my past, even guilt about leaving my family back in Tehran as now my husband was the centre of my attention.</w:t>
      </w:r>
    </w:p>
    <w:p>
      <w:pPr>
        <w:pStyle w:val="Normal"/>
        <w:rPr>
          <w:rFonts w:ascii="Courier New" w:hAnsi="Courier New" w:cs="Courier New"/>
          <w:sz w:val="28"/>
          <w:szCs w:val="28"/>
        </w:rPr>
      </w:pPr>
      <w:r>
        <w:rPr>
          <w:rFonts w:cs="Courier New" w:ascii="Courier New" w:hAnsi="Courier New"/>
          <w:sz w:val="28"/>
          <w:szCs w:val="28"/>
        </w:rPr>
        <w:t>Life was busy at work helping my husband in his practise also at home organizing each day rising early for work, returning home preparing dinner and most weekends entertaining friends and famil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But my life turned over when one year later almost on my anniversary heard the passing away of my darling mother age of only 59 which hit me hard and almost soon after losing my father which never recovered from losing my darling parents. </w:t>
      </w:r>
    </w:p>
    <w:p>
      <w:pPr>
        <w:pStyle w:val="Normal"/>
        <w:rPr>
          <w:rFonts w:ascii="Courier New" w:hAnsi="Courier New" w:cs="Courier New"/>
          <w:sz w:val="28"/>
          <w:szCs w:val="28"/>
        </w:rPr>
      </w:pPr>
      <w:r>
        <w:rPr>
          <w:rFonts w:cs="Courier New" w:ascii="Courier New" w:hAnsi="Courier New"/>
          <w:sz w:val="28"/>
          <w:szCs w:val="28"/>
        </w:rPr>
        <w:t xml:space="preserve">After three years of marriage my husband and I moved to a larger house in the same area in north London we longed for a child and hoped for me to become a mother ended up in disappointment when despite of several operation I was told I could not bare a child and accepted and believed that I was not destined to have a child. </w:t>
      </w:r>
    </w:p>
    <w:p>
      <w:pPr>
        <w:pStyle w:val="Normal"/>
        <w:rPr>
          <w:rFonts w:ascii="Courier New" w:hAnsi="Courier New" w:cs="Courier New"/>
          <w:sz w:val="28"/>
          <w:szCs w:val="28"/>
        </w:rPr>
      </w:pPr>
      <w:r>
        <w:rPr>
          <w:rFonts w:cs="Courier New" w:ascii="Courier New" w:hAnsi="Courier New"/>
          <w:sz w:val="28"/>
          <w:szCs w:val="28"/>
        </w:rPr>
        <w:t>I became more involved entertaining larger number of friends and family.</w:t>
      </w:r>
    </w:p>
    <w:p>
      <w:pPr>
        <w:pStyle w:val="Normal"/>
        <w:rPr>
          <w:rFonts w:ascii="Courier New" w:hAnsi="Courier New" w:cs="Courier New"/>
          <w:sz w:val="28"/>
          <w:szCs w:val="28"/>
        </w:rPr>
      </w:pPr>
      <w:r>
        <w:rPr>
          <w:rFonts w:cs="Courier New" w:ascii="Courier New" w:hAnsi="Courier New"/>
          <w:sz w:val="28"/>
          <w:szCs w:val="28"/>
        </w:rPr>
        <w:t xml:space="preserve">Musical evening was a part of our regular programme taking place in our house. Michael playing on his baby grand Piano, sometimes duet with his cousin David Miller some taking part in singing after which I would serve dinner.  </w:t>
      </w:r>
    </w:p>
    <w:p>
      <w:pPr>
        <w:pStyle w:val="Normal"/>
        <w:rPr>
          <w:rFonts w:ascii="Courier New" w:hAnsi="Courier New" w:cs="Courier New"/>
          <w:sz w:val="28"/>
          <w:szCs w:val="28"/>
        </w:rPr>
      </w:pPr>
      <w:r>
        <w:rPr>
          <w:rFonts w:cs="Courier New" w:ascii="Courier New" w:hAnsi="Courier New"/>
          <w:sz w:val="28"/>
          <w:szCs w:val="28"/>
        </w:rPr>
        <w:t>Entertaining became a regular part of our life I was glad I had kept the note book which contained my mother’s personal and created recipes including some of which was posted to me by my sister Sarvar and with the love of cooking I began to create my own recipes especially sweet and savoury, also experimenting my mother’s creation which I had made a note whilst still in Iran, also Persian sweets and pastries which had never been in print befor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Michael and I devoted five days a week working, and looked forward to our two days a week off Sunday and Monday away from the practise as the pressure of work was building up my husband decided to employ a dispenser to dispense glasses for the patients, as he only concentrated on examining eyes and busy writing reports if necessary for referral to the hospital for further treatment.</w:t>
      </w:r>
    </w:p>
    <w:p>
      <w:pPr>
        <w:pStyle w:val="Normal"/>
        <w:rPr>
          <w:rFonts w:ascii="Courier New" w:hAnsi="Courier New" w:cs="Courier New"/>
          <w:sz w:val="28"/>
          <w:szCs w:val="28"/>
        </w:rPr>
      </w:pPr>
      <w:r>
        <w:rPr>
          <w:rFonts w:cs="Courier New" w:ascii="Courier New" w:hAnsi="Courier New"/>
          <w:sz w:val="28"/>
          <w:szCs w:val="28"/>
        </w:rPr>
        <w:t xml:space="preserve">The atmosphere in the practice was rather friendly amongst the patients especially those from BBC Kensington House situated in Uxbridge Road only a matter of minutes away from the practice in Shepherds Bush shopping centre west London W12 8PP, also staff from the BBC centre Wood Lane who made up of producers, Newsreaders, TV presenter and some actors. Life was very busy and interesting. </w:t>
      </w:r>
    </w:p>
    <w:p>
      <w:pPr>
        <w:pStyle w:val="Normal"/>
        <w:rPr>
          <w:rFonts w:ascii="Courier New" w:hAnsi="Courier New" w:cs="Courier New"/>
          <w:sz w:val="28"/>
          <w:szCs w:val="28"/>
        </w:rPr>
      </w:pPr>
      <w:r>
        <w:rPr>
          <w:rFonts w:cs="Courier New" w:ascii="Courier New" w:hAnsi="Courier New"/>
          <w:sz w:val="28"/>
          <w:szCs w:val="28"/>
        </w:rPr>
        <w:t>Time was passing by rather quickly with almost the same routine every day.</w:t>
      </w:r>
    </w:p>
    <w:p>
      <w:pPr>
        <w:pStyle w:val="Normal"/>
        <w:rPr>
          <w:rFonts w:ascii="Courier New" w:hAnsi="Courier New" w:cs="Courier New"/>
          <w:sz w:val="28"/>
          <w:szCs w:val="28"/>
        </w:rPr>
      </w:pPr>
      <w:r>
        <w:rPr>
          <w:rFonts w:cs="Courier New" w:ascii="Courier New" w:hAnsi="Courier New"/>
          <w:sz w:val="28"/>
          <w:szCs w:val="28"/>
        </w:rPr>
        <w:t>I contacted my family by post and every so often speaking to them by telephoning them.</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One of the most devastating after seven years of our marriage was when demonstration against the Shah of Iran commenced 1977 developing into a campaign of civil resistance that was partly religious and intensified in January 1978 between August and December 1978 with strike in Tehran and major cities which paralyzed the country.</w:t>
      </w:r>
    </w:p>
    <w:p>
      <w:pPr>
        <w:pStyle w:val="Normal"/>
        <w:rPr>
          <w:rFonts w:ascii="Courier New" w:hAnsi="Courier New" w:cs="Courier New"/>
          <w:sz w:val="28"/>
          <w:szCs w:val="28"/>
        </w:rPr>
      </w:pPr>
      <w:r>
        <w:rPr>
          <w:rFonts w:cs="Courier New" w:ascii="Courier New" w:hAnsi="Courier New"/>
          <w:sz w:val="28"/>
          <w:szCs w:val="28"/>
        </w:rPr>
        <w:t>It was difficult to get in touch with my family by letter or via telephone. The Shah went to exile 1979 with Emam Khomani a Kashmiri bourn then became the main figure in the county with Islamic dress code being introduced for woman.</w:t>
      </w:r>
    </w:p>
    <w:p>
      <w:pPr>
        <w:pStyle w:val="Normal"/>
        <w:rPr/>
      </w:pPr>
      <w:r>
        <w:rPr>
          <w:rFonts w:cs="Courier New" w:ascii="Courier New" w:hAnsi="Courier New"/>
          <w:sz w:val="28"/>
          <w:szCs w:val="28"/>
        </w:rPr>
        <w:t xml:space="preserve">Life gradually returned back to normal in Tehran being able to communicate more easily contacting each other by post or sometimes by telephon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Michael and I continued working together with time racing by realizing we already had been married for 12 years it was 1982, my concentration was now on my husband who worked hard and as a very conscientious optometrist had built up such good reputation the number of patients increased each week so did hours of working hours also increased until late in the day with Michael showing signs of stress and exhaustion and looking drained. My husband, Michael had to go on medication with regular visit to the Dr. I felt powerless as there was little I could do to help my husband, it was 1982, after watching TV chef Michael B who attempted to make sweet and savoury dish adding sugar in the recipe which was not agreed and failed his creation, that was the time I came up with an idea of writing a book with my mother’s special recipes introducing sweet and savoury, chicken, meet, pulses cooked with fruit and nuts, vegetables such as aubergines with fruit and nuts, also other vegetables cooked with pulses, fruit and nuts rather than boiling the vegetable draining their vitamins over the kitchen sink, bread &amp; Nan with seeds, fruit and nuts, some of many vegetable jam such as Aubergine, carrots and pumpkin also some of many fruit jam which had never been in print before such as apple jam, fruit chutney and many other dishes, as I took my mother's footstep began to create new recipes one of the favourite stuffed apples, stuffed potato and onion and many other stuffed vegetables, crispy saffron rice with fruit and nuts, different vegetable cakes which had never been in print before, rosewater ice cream, knowing it will not be difficult for me to find a publisher, the book was spiced with my childhood stories back in yazd in central Persia where I was born with my teenage days in Tehran describing the life pre revolution. Michael was overjoyed with such news and suggested I should contact his cousin Jeffrey Simmons (uncle Ben son)who was a literary agent to speed up the publication not knowing the vital mistake we were to face.  </w:t>
      </w:r>
    </w:p>
    <w:p>
      <w:pPr>
        <w:pStyle w:val="Normal"/>
        <w:rPr>
          <w:rFonts w:ascii="Courier New" w:hAnsi="Courier New" w:cs="Courier New"/>
          <w:sz w:val="28"/>
          <w:szCs w:val="28"/>
        </w:rPr>
      </w:pPr>
      <w:r>
        <w:rPr>
          <w:rFonts w:cs="Courier New" w:ascii="Courier New" w:hAnsi="Courier New"/>
          <w:sz w:val="28"/>
          <w:szCs w:val="28"/>
        </w:rPr>
        <w:t>As I was not experienced and had never had a book published or had a literary agent with my husband and myself rather naïve on the subject, Jeffrey Simmons now my literary agent introduced me to Elizabeth Ann Colvil. as my editor not knowing she was a photographer rather than an editor, visiting me in my house on our day off every Monday which my time was spent cooking lunch for Elizabeth without any further work on my material, two years went by without a sign of any agreement, it was already year 1984 when I wrote to the TV channel giving the list of all my mother' and my own created recipes of all the food which had never been in print before, reply from the food producer was most encouraging letting me know that my recipes were most creative and the next date would be 1986 when I could demonstrate my recipes on TV, Michael was overjoyed with such news and suggested to sent a copy of the letter from TV channel to his cousin Jeffrey Simmons but my letter was ignored, I wrote to the lady food producer from the TV channel who had sent me the most encouraging letter, soon after I received a reply that she no longer works in the same department as she was already moved replaced by a male producer, later I realised this was all a plan for me to be controlled and lose contact with the female producer, I continued seeing Elizabeth Ann Colvil in my house which lasted until 1987 with Jeffrey Simmons my agent letting me know he has exhausted the publishers and at long last has found a publisher (Lennard publishers) not realizing that my recipes already since 1982 have been sold, plagiarized and books published on my work in all countries around the world all taking my stories as their own, I was shocked to see the editor to the Zoroastrian Magazine FEZANA JOURNAL Doll. Dasto..published my work for a none Zoroastrian, Muslim Iranian woman Najmieh Batman......title food of life back dating 1986 not realising I already have been notified in writing by a very prominent member of Zoroastrian community about the fraud.</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still hoping to help my husband Michael saving him from hard work and had faith in my husband’s cousin Jeffrey Simmons, following instruction from him asking that now I have to submit recipes including anecdotes history etc about Iran in details a country which went through revolution 1979, the contract between Lennard publishers also between Elizabeth (whom meant to be the editor) and myself was signed after so many years of waiting it was signed year 1987 in Elizabeth’s apartment signed in rather a discreet way agreeing, that I should pay Elizabeth the sum of £3000 also pay the photographer for photographing the foo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Pressure was building up with me being asked to write everything in pencil then wipe them off and re-write them again later I realised this was to waste time as my work was being sold and given to other plagiarizers. Michael’s health deteriorated also my husband became concerned about my health as I was under pressure and being told off by Elizabeth to an extend that at one time due to extreme pressure I was sick, with Michael asking Jeffrey that he would rather I did not continue writing the book and to terminate my contract with Lennard publishers, but Jeffrey who already had plans of deception refused Michael’s suggestion and found me a new editor whom had to visit me at home and I had to pay again, but she kindly presented me with a book with all my recipes being plagiarized with slight variation and published 1986 also told me it is most unusual for the editor to visit the author at home and editing is done when the material is sent to the publisher. </w:t>
      </w:r>
    </w:p>
    <w:p>
      <w:pPr>
        <w:pStyle w:val="Normal"/>
        <w:rPr/>
      </w:pPr>
      <w:r>
        <w:rPr>
          <w:rFonts w:cs="Courier New" w:ascii="Courier New" w:hAnsi="Courier New"/>
          <w:sz w:val="28"/>
          <w:szCs w:val="28"/>
        </w:rPr>
        <w:t>With frustration I began to see my recipes being demonstrated on T</w:t>
      </w:r>
      <w:r>
        <w:rPr>
          <w:rFonts w:cs="Courier New" w:ascii="Courier New" w:hAnsi="Courier New"/>
          <w:i/>
          <w:sz w:val="28"/>
          <w:szCs w:val="28"/>
        </w:rPr>
        <w:t>V</w:t>
      </w:r>
      <w:r>
        <w:rPr>
          <w:rFonts w:cs="Courier New" w:ascii="Courier New" w:hAnsi="Courier New"/>
          <w:sz w:val="28"/>
          <w:szCs w:val="28"/>
        </w:rPr>
        <w:t>, published in all cookery books, my stories were plagiarized but there was not a slighted doubt that Jeffrey Simmons our cousin would be involved in the fraud and it was all considered to be the fault of the publishers.</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Michael’s health worsened we continued working six days a week, Money was tight the practise was costly to run, the one dispenser employed a few years ago his wages had gone up and unfortunately was given a hand shake to search for another job, we also had to reduce our time off and add Monday to our working days.</w:t>
      </w:r>
    </w:p>
    <w:p>
      <w:pPr>
        <w:pStyle w:val="Normal"/>
        <w:rPr>
          <w:rFonts w:ascii="Courier New" w:hAnsi="Courier New" w:cs="Courier New"/>
          <w:sz w:val="28"/>
          <w:szCs w:val="28"/>
        </w:rPr>
      </w:pPr>
      <w:r>
        <w:rPr>
          <w:rFonts w:cs="Courier New" w:ascii="Courier New" w:hAnsi="Courier New"/>
          <w:sz w:val="28"/>
          <w:szCs w:val="28"/>
        </w:rPr>
        <w:t>It was an early rise for Michael and me six days a week to get ready to start work at 9.00am and finish at 6.00pm including Saturdays with a short break of only 30 minutes for lunch between seeing the patients.</w:t>
      </w:r>
    </w:p>
    <w:p>
      <w:pPr>
        <w:pStyle w:val="Normal"/>
        <w:rPr/>
      </w:pPr>
      <w:r>
        <w:rPr>
          <w:rFonts w:cs="Courier New" w:ascii="Courier New" w:hAnsi="Courier New"/>
          <w:sz w:val="28"/>
          <w:szCs w:val="28"/>
        </w:rPr>
        <w:t>Each day Michael’s health deteriorated. Contacting Jeffrey was not possibl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already 6 years since I contacted Jeffrey to have my book published until when the date was set for 15</w:t>
      </w:r>
      <w:r>
        <w:rPr>
          <w:rFonts w:cs="Courier New" w:ascii="Courier New" w:hAnsi="Courier New"/>
          <w:sz w:val="28"/>
          <w:szCs w:val="28"/>
          <w:vertAlign w:val="superscript"/>
        </w:rPr>
        <w:t>th</w:t>
      </w:r>
      <w:r>
        <w:rPr>
          <w:rFonts w:cs="Courier New" w:ascii="Courier New" w:hAnsi="Courier New"/>
          <w:sz w:val="28"/>
          <w:szCs w:val="28"/>
        </w:rPr>
        <w:t xml:space="preserve"> October 1988 for publication titled ENTERTAINING THE PERSIAN WAY and we still had hope and rather naïve to receive royalties to rescue my husband from pressure of work.</w:t>
      </w:r>
    </w:p>
    <w:p>
      <w:pPr>
        <w:pStyle w:val="Normal"/>
        <w:rPr/>
      </w:pPr>
      <w:r>
        <w:rPr>
          <w:rFonts w:cs="Courier New" w:ascii="Courier New" w:hAnsi="Courier New"/>
          <w:sz w:val="28"/>
          <w:szCs w:val="28"/>
        </w:rPr>
        <w:t>I became a member of the Society of Authors and Guild of Food Writers attending some workshops and events sometimes attending the meetings and event with Michael was most enjoyable for both of us.</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t was very exciting having my book published 15th October 1988 the launch and signing took place in Covent Garden Neal Street East in rather a large shop made up of several floors what was then called  Smith, my husband and I were overwhelmed as now the book was our child as the famous saying say congratulation on the birth of your book, we had a Marki in the garden inviting all our families on both sides also our friends which made up of about 100 people with myself preparing Persian self created dishes for all the guests. </w:t>
      </w:r>
    </w:p>
    <w:p>
      <w:pPr>
        <w:pStyle w:val="Normal"/>
        <w:rPr>
          <w:rFonts w:ascii="Courier New" w:hAnsi="Courier New" w:cs="Courier New"/>
          <w:sz w:val="28"/>
          <w:szCs w:val="28"/>
        </w:rPr>
      </w:pPr>
      <w:r>
        <w:rPr>
          <w:rFonts w:cs="Courier New" w:ascii="Courier New" w:hAnsi="Courier New"/>
          <w:sz w:val="28"/>
          <w:szCs w:val="28"/>
        </w:rPr>
        <w:t>My book ENTERTAINING THE PERISAN WAY appeared in book shops on the shelves just for a short time of few weeks then it was difficult to search with no sign of it anywhere except in just a few libraries, I received just enough royalties to cover the amount I had paid Elizabeth with no further income from my book, my husband and I were devastated when my book was plagiarized by a English woman Margaret Shaida married to an Iranian, titled LEGENDARY CUISINE OF PERSIA 1990 who managed to win an award on my material when I received an apology letter from Glenfiddich, Conol Walsh for the winning book.</w:t>
      </w:r>
    </w:p>
    <w:p>
      <w:pPr>
        <w:pStyle w:val="Normal"/>
        <w:rPr/>
      </w:pPr>
      <w:r>
        <w:rPr>
          <w:rFonts w:cs="Courier New" w:ascii="Courier New" w:hAnsi="Courier New"/>
          <w:sz w:val="28"/>
          <w:szCs w:val="28"/>
        </w:rPr>
        <w:t>The plagiariser also giving me false identity in bibliography.</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received many reviews one of which was from the Sunday time by Lizy Spender as she quoted </w:t>
      </w:r>
    </w:p>
    <w:p>
      <w:pPr>
        <w:pStyle w:val="Normal"/>
        <w:rPr>
          <w:rFonts w:ascii="Courier New" w:hAnsi="Courier New" w:cs="Courier New"/>
          <w:sz w:val="28"/>
          <w:szCs w:val="28"/>
        </w:rPr>
      </w:pPr>
      <w:r>
        <w:rPr>
          <w:rFonts w:cs="Courier New" w:ascii="Courier New" w:hAnsi="Courier New"/>
          <w:sz w:val="28"/>
          <w:szCs w:val="28"/>
        </w:rPr>
        <w:t xml:space="preserve">THE MOST INTREIGUING ASPECT OF PERSIAN CUISINE AS ENTERTAINING THE PERSIAN WAY REVEALS IS ITS INVENTIVE COMBINATION OF SWEET AND SAVOURY, AS IN MEAT. CHICKEN OR BEANS STEWED WITH FRUIT AND SPICES. THE BOOKS SCCEEDS WHERE BRITISH RESTAURANT EMULATING THIS IDEA HAVE FAILED.  </w:t>
      </w:r>
    </w:p>
    <w:p>
      <w:pPr>
        <w:pStyle w:val="Normal"/>
        <w:rPr>
          <w:rFonts w:ascii="Courier New" w:hAnsi="Courier New" w:cs="Courier New"/>
          <w:sz w:val="28"/>
          <w:szCs w:val="28"/>
        </w:rPr>
      </w:pPr>
      <w:r>
        <w:rPr>
          <w:rFonts w:cs="Courier New" w:ascii="Courier New" w:hAnsi="Courier New"/>
          <w:sz w:val="28"/>
          <w:szCs w:val="28"/>
        </w:rPr>
        <w:t>THE SUNDAY TIMES</w:t>
      </w:r>
    </w:p>
    <w:p>
      <w:pPr>
        <w:pStyle w:val="Normal"/>
        <w:rPr>
          <w:rFonts w:ascii="Courier New" w:hAnsi="Courier New" w:cs="Courier New"/>
          <w:sz w:val="28"/>
          <w:szCs w:val="28"/>
        </w:rPr>
      </w:pPr>
      <w:r>
        <w:rPr>
          <w:rFonts w:cs="Courier New" w:ascii="Courier New" w:hAnsi="Courier New"/>
          <w:sz w:val="28"/>
          <w:szCs w:val="28"/>
        </w:rPr>
        <w:t>Michael was overjoyed with such reviews but did not help us anyway to reduce his stress and strain from heavy workload.</w:t>
      </w:r>
    </w:p>
    <w:p>
      <w:pPr>
        <w:pStyle w:val="Normal"/>
        <w:rPr>
          <w:rFonts w:ascii="Courier New" w:hAnsi="Courier New" w:cs="Courier New"/>
          <w:sz w:val="28"/>
          <w:szCs w:val="28"/>
        </w:rPr>
      </w:pPr>
      <w:r>
        <w:rPr>
          <w:rFonts w:cs="Courier New" w:ascii="Courier New" w:hAnsi="Courier New"/>
          <w:sz w:val="28"/>
          <w:szCs w:val="28"/>
        </w:rPr>
        <w:t>I continued watching TV with frustration as food writers continued to plagiarize, demonstrate my creative recipes but there was nothing I could do.</w:t>
      </w:r>
    </w:p>
    <w:p>
      <w:pPr>
        <w:pStyle w:val="Normal"/>
        <w:rPr>
          <w:rFonts w:ascii="Courier New" w:hAnsi="Courier New" w:cs="Courier New"/>
          <w:sz w:val="28"/>
          <w:szCs w:val="28"/>
        </w:rPr>
      </w:pPr>
      <w:r>
        <w:rPr>
          <w:rFonts w:cs="Courier New" w:ascii="Courier New" w:hAnsi="Courier New"/>
          <w:sz w:val="28"/>
          <w:szCs w:val="28"/>
        </w:rPr>
        <w:t>There was a boost in plagiarism in Persian and other cookbooks published on my work.</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pPr>
      <w:r>
        <w:rPr>
          <w:rFonts w:cs="Courier New" w:ascii="Courier New" w:hAnsi="Courier New"/>
          <w:sz w:val="28"/>
          <w:szCs w:val="28"/>
        </w:rPr>
        <w:t xml:space="preserve">Another devastating news from Iran was when I lost my adorable nephew Farshad at the age of 21 from brain haemorrhage which to this day have not recovered from his los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25</w:t>
      </w:r>
      <w:r>
        <w:rPr>
          <w:rFonts w:cs="Courier New" w:ascii="Courier New" w:hAnsi="Courier New"/>
          <w:sz w:val="28"/>
          <w:szCs w:val="28"/>
          <w:vertAlign w:val="superscript"/>
        </w:rPr>
        <w:t>th</w:t>
      </w:r>
      <w:r>
        <w:rPr>
          <w:rFonts w:cs="Courier New" w:ascii="Courier New" w:hAnsi="Courier New"/>
          <w:sz w:val="28"/>
          <w:szCs w:val="28"/>
        </w:rPr>
        <w:t xml:space="preserve"> of March 1995 Michael gave up the practise as his health was rapidly deteriorating. The next day he was admitted at the Clementine Churchill Hospital</w:t>
      </w:r>
    </w:p>
    <w:p>
      <w:pPr>
        <w:pStyle w:val="Normal"/>
        <w:rPr>
          <w:rFonts w:ascii="Courier New" w:hAnsi="Courier New" w:cs="Courier New"/>
          <w:sz w:val="28"/>
          <w:szCs w:val="28"/>
        </w:rPr>
      </w:pPr>
      <w:r>
        <w:rPr>
          <w:rFonts w:cs="Courier New" w:ascii="Courier New" w:hAnsi="Courier New"/>
          <w:sz w:val="28"/>
          <w:szCs w:val="28"/>
        </w:rPr>
        <w:t xml:space="preserve">In Harrow MX.   </w:t>
      </w:r>
    </w:p>
    <w:p>
      <w:pPr>
        <w:pStyle w:val="Normal"/>
        <w:rPr>
          <w:rFonts w:ascii="Courier New" w:hAnsi="Courier New" w:cs="Courier New"/>
          <w:sz w:val="28"/>
          <w:szCs w:val="28"/>
        </w:rPr>
      </w:pPr>
      <w:r>
        <w:rPr>
          <w:rFonts w:cs="Courier New" w:ascii="Courier New" w:hAnsi="Courier New"/>
          <w:sz w:val="28"/>
          <w:szCs w:val="28"/>
        </w:rPr>
        <w:t>I saw my husband every day. I hated to look at my husband to see there was no communication with him. He lay immobile he was in pain and seems to be an aware of my presence.</w:t>
      </w:r>
    </w:p>
    <w:p>
      <w:pPr>
        <w:pStyle w:val="Normal"/>
        <w:rPr>
          <w:rFonts w:ascii="Courier New" w:hAnsi="Courier New" w:cs="Courier New"/>
          <w:sz w:val="28"/>
          <w:szCs w:val="28"/>
        </w:rPr>
      </w:pPr>
      <w:r>
        <w:rPr>
          <w:rFonts w:cs="Courier New" w:ascii="Courier New" w:hAnsi="Courier New"/>
          <w:sz w:val="28"/>
          <w:szCs w:val="28"/>
        </w:rPr>
        <w:t xml:space="preserve">Michael looked very ill but who was to know that he was the victim of angina due to hard work, I was waiting to see what the Dr would say and may be they could do something to save my husband I thought helplessly: With difficulty Michael held my hand and kissed me hard I left not knowing it was the last time I would see my husband.  </w:t>
      </w:r>
    </w:p>
    <w:p>
      <w:pPr>
        <w:pStyle w:val="Normal"/>
        <w:rPr>
          <w:rFonts w:ascii="Courier New" w:hAnsi="Courier New" w:cs="Courier New"/>
          <w:sz w:val="28"/>
          <w:szCs w:val="28"/>
        </w:rPr>
      </w:pPr>
      <w:r>
        <w:rPr>
          <w:rFonts w:cs="Courier New" w:ascii="Courier New" w:hAnsi="Courier New"/>
          <w:sz w:val="28"/>
          <w:szCs w:val="28"/>
        </w:rPr>
        <w:t>I awoke slowly and swung around on one side. All at once I realised Michael was not there. I laid in bed motionless it was 2-30 am 4</w:t>
      </w:r>
      <w:r>
        <w:rPr>
          <w:rFonts w:cs="Courier New" w:ascii="Courier New" w:hAnsi="Courier New"/>
          <w:sz w:val="28"/>
          <w:szCs w:val="28"/>
          <w:vertAlign w:val="superscript"/>
        </w:rPr>
        <w:t>th</w:t>
      </w:r>
      <w:r>
        <w:rPr>
          <w:rFonts w:cs="Courier New" w:ascii="Courier New" w:hAnsi="Courier New"/>
          <w:sz w:val="28"/>
          <w:szCs w:val="28"/>
        </w:rPr>
        <w:t xml:space="preserve"> April 1995 a thought had struck me. Had Michael died? I was his wife. The hospital would have called me. Restless with nothing to do but wait till someone called me.</w:t>
      </w:r>
    </w:p>
    <w:p>
      <w:pPr>
        <w:pStyle w:val="Normal"/>
        <w:rPr>
          <w:rFonts w:ascii="Courier New" w:hAnsi="Courier New" w:cs="Courier New"/>
          <w:sz w:val="28"/>
          <w:szCs w:val="28"/>
        </w:rPr>
      </w:pPr>
      <w:r>
        <w:rPr>
          <w:rFonts w:cs="Courier New" w:ascii="Courier New" w:hAnsi="Courier New"/>
          <w:sz w:val="28"/>
          <w:szCs w:val="28"/>
        </w:rPr>
        <w:t>At 2-45am the doorbell rung I looked out of the window and saw two young police a woman and a man standing outside the door I rushed and opened the front door. The young police told me my husband was very ill I looked at them and said you mean my husband is dead, I remembered when I saw Michael yesterday at the hospital there was not even a faint voice proof in his voice.</w:t>
      </w:r>
    </w:p>
    <w:p>
      <w:pPr>
        <w:pStyle w:val="Normal"/>
        <w:rPr/>
      </w:pPr>
      <w:r>
        <w:rPr>
          <w:rFonts w:cs="Courier New" w:ascii="Courier New" w:hAnsi="Courier New"/>
          <w:sz w:val="28"/>
          <w:szCs w:val="28"/>
        </w:rPr>
        <w:t>I was taken to the hospital by my very close friends who lived nearby I was numb like a zombie the Dr asked if I wanted to see my husband I said no I preferred to remember him only in his warm, living charm. Death came to some human beings with terrifying suddenness.</w:t>
      </w:r>
    </w:p>
    <w:p>
      <w:pPr>
        <w:pStyle w:val="Normal"/>
        <w:rPr>
          <w:rFonts w:ascii="Courier New" w:hAnsi="Courier New" w:cs="Courier New"/>
          <w:sz w:val="28"/>
          <w:szCs w:val="28"/>
        </w:rPr>
      </w:pPr>
      <w:r>
        <w:rPr>
          <w:rFonts w:cs="Courier New" w:ascii="Courier New" w:hAnsi="Courier New"/>
          <w:sz w:val="28"/>
          <w:szCs w:val="28"/>
        </w:rPr>
        <w:t xml:space="preserve">Well now it was all over. All the loving and laughing, the tears, it was difficult to think Michael was dead. </w:t>
      </w:r>
    </w:p>
    <w:p>
      <w:pPr>
        <w:pStyle w:val="Normal"/>
        <w:rPr>
          <w:rFonts w:ascii="Courier New" w:hAnsi="Courier New" w:cs="Courier New"/>
          <w:sz w:val="28"/>
          <w:szCs w:val="28"/>
        </w:rPr>
      </w:pPr>
      <w:r>
        <w:rPr>
          <w:rFonts w:cs="Courier New" w:ascii="Courier New" w:hAnsi="Courier New"/>
          <w:sz w:val="28"/>
          <w:szCs w:val="28"/>
        </w:rPr>
        <w:t xml:space="preserve">The death of a young person must always, necessarily be sad .... sadder than the passing of those who are old and have had their day. In case of Michael it was so hard because it was all for nothing with me trying to save his life.  </w:t>
      </w:r>
    </w:p>
    <w:p>
      <w:pPr>
        <w:pStyle w:val="Normal"/>
        <w:rPr>
          <w:rFonts w:ascii="Courier New" w:hAnsi="Courier New" w:cs="Courier New"/>
          <w:sz w:val="28"/>
          <w:szCs w:val="28"/>
        </w:rPr>
      </w:pPr>
      <w:r>
        <w:rPr>
          <w:rFonts w:cs="Courier New" w:ascii="Courier New" w:hAnsi="Courier New"/>
          <w:sz w:val="28"/>
          <w:szCs w:val="28"/>
        </w:rPr>
        <w:t>My sister-in-law Cecilia and brother-in-law John arranged the funeral. The house was packed with family and friends, Jeffrey Simmons was also present somehow looking so relaxed talking to others with a smile and a laugh.</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n the memory of my darling husband bouquets of flowers brought and sent by friends and those who knew him, spread as far as the front of the house to remember my darling husband. It was April the month we got married and time for pink Magnolia, spread along the garden Michaels favourite.</w:t>
      </w:r>
    </w:p>
    <w:p>
      <w:pPr>
        <w:pStyle w:val="Normal"/>
        <w:rPr/>
      </w:pPr>
      <w:r>
        <w:rPr>
          <w:rFonts w:cs="Courier New" w:ascii="Courier New" w:hAnsi="Courier New"/>
          <w:sz w:val="28"/>
          <w:szCs w:val="28"/>
        </w:rPr>
        <w:t>One week after my husband's death Jeffrey Simmons my husband's cousin and my agent told me he hated the Simmons family because his father who was my husbands uncle divorced his mother when he was a young boy, at the time I did not know what it all meant and ignore his comm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day lights to me seemed as dark as night with no life left in me with shock taking over my whole life, I was encouraged to spend three months with my family in Tehran it was the most dreadful time of my life returning back to a lonely house in North London, with so much memory still pretending Michael was waiting for me and that I had gone away without him, entering the house with a loud voice calling Michael apologising for leaving him and that I have returned back home but walked upstairs into a lonely room with no sign of anyone.</w:t>
      </w:r>
    </w:p>
    <w:p>
      <w:pPr>
        <w:pStyle w:val="Normal"/>
        <w:rPr>
          <w:rFonts w:ascii="Courier New" w:hAnsi="Courier New" w:cs="Courier New"/>
          <w:sz w:val="28"/>
          <w:szCs w:val="28"/>
        </w:rPr>
      </w:pPr>
      <w:r>
        <w:rPr>
          <w:rFonts w:cs="Courier New" w:ascii="Courier New" w:hAnsi="Courier New"/>
          <w:sz w:val="28"/>
          <w:szCs w:val="28"/>
        </w:rPr>
        <w:t>I looked around  with tears running down my face. It was so lonely and life unbearable without Michael.</w:t>
      </w:r>
    </w:p>
    <w:p>
      <w:pPr>
        <w:pStyle w:val="Normal"/>
        <w:rPr>
          <w:rFonts w:ascii="Courier New" w:hAnsi="Courier New" w:cs="Courier New"/>
          <w:sz w:val="28"/>
          <w:szCs w:val="28"/>
        </w:rPr>
      </w:pPr>
      <w:r>
        <w:rPr>
          <w:rFonts w:cs="Courier New" w:ascii="Courier New" w:hAnsi="Courier New"/>
          <w:sz w:val="28"/>
          <w:szCs w:val="28"/>
        </w:rPr>
        <w:t>Was it worth while being so much in love? were the moments we had together worth all the pain and long-drawn-out heartache during the days and night spent  without Michael?. Some people might have answered 'No' to those question. Many women would feel that the pleasure was not worth the anguish. But even in dark hours like these I never for a moment forget the past with Michael. It was all worthwhile to me as long as Michael loved me. Michael always knew and even though he is no longer around my thought was and will be with him.</w:t>
      </w:r>
    </w:p>
    <w:p>
      <w:pPr>
        <w:pStyle w:val="Normal"/>
        <w:rPr>
          <w:rFonts w:ascii="Courier New" w:hAnsi="Courier New" w:cs="Courier New"/>
          <w:sz w:val="28"/>
          <w:szCs w:val="28"/>
        </w:rPr>
      </w:pPr>
      <w:r>
        <w:rPr>
          <w:rFonts w:cs="Courier New" w:ascii="Courier New" w:hAnsi="Courier New"/>
          <w:sz w:val="28"/>
          <w:szCs w:val="28"/>
        </w:rPr>
        <w:t>I think I have stated more than once that the coming of Michael into my life changed it- and me- so completely that I ceased to be Shirin Simmons and became purely and simply Michael's wife. After that unforgettable day at the registry office in Willesden Green 17th April 1970 changed my life for better.</w:t>
      </w:r>
    </w:p>
    <w:p>
      <w:pPr>
        <w:pStyle w:val="Normal"/>
        <w:rPr>
          <w:rFonts w:ascii="Courier New" w:hAnsi="Courier New" w:cs="Courier New"/>
          <w:sz w:val="28"/>
          <w:szCs w:val="28"/>
        </w:rPr>
      </w:pPr>
      <w:r>
        <w:rPr>
          <w:rFonts w:cs="Courier New" w:ascii="Courier New" w:hAnsi="Courier New"/>
          <w:sz w:val="28"/>
          <w:szCs w:val="28"/>
        </w:rPr>
        <w:t>The greatest privilege of all being Michael's wife being loved by him. For he did truly love me.</w:t>
      </w:r>
    </w:p>
    <w:p>
      <w:pPr>
        <w:pStyle w:val="Normal"/>
        <w:rPr/>
      </w:pPr>
      <w:r>
        <w:rPr>
          <w:rFonts w:cs="Courier New" w:ascii="Courier New" w:hAnsi="Courier New"/>
          <w:sz w:val="28"/>
          <w:szCs w:val="28"/>
        </w:rPr>
        <w:t>When I looked back on those amazing mixture of joy- and pain when he was lying in hospital bed. I have, I think, run through the whole gamut of human emotion.</w:t>
      </w:r>
    </w:p>
    <w:p>
      <w:pPr>
        <w:pStyle w:val="Normal"/>
        <w:rPr/>
      </w:pPr>
      <w:r>
        <w:rPr>
          <w:rFonts w:cs="Courier New" w:ascii="Courier New" w:hAnsi="Courier New"/>
          <w:sz w:val="28"/>
          <w:szCs w:val="28"/>
        </w:rPr>
        <w:t>The times we had together when I had his wonderful, stimulating company and felt his love warmth and sincerity of his devotion to me. I was the happiest woman in the world. Even for a short separation from Michael I was very unhappy.</w:t>
      </w:r>
    </w:p>
    <w:p>
      <w:pPr>
        <w:pStyle w:val="Normal"/>
        <w:rPr>
          <w:rFonts w:ascii="Courier New" w:hAnsi="Courier New" w:cs="Courier New"/>
          <w:sz w:val="28"/>
          <w:szCs w:val="28"/>
        </w:rPr>
      </w:pPr>
      <w:r>
        <w:rPr>
          <w:rFonts w:cs="Courier New" w:ascii="Courier New" w:hAnsi="Courier New"/>
          <w:sz w:val="28"/>
          <w:szCs w:val="28"/>
        </w:rPr>
        <w:t>I tried and try to say to myself that I am not really alone, because he was and is with me in spirit telling myself he was still thinking about me. But telling myself all those things made no difference to the fact that I miss my Michael and suffer the most appalling loneliness without him.</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As a lonely woman now and to earn some cash I became a receptionist in Harley Street west London working for the ophthalmologist whom Michael my husband used to refer patients to for further treatment.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joined the ramblers association and joined as many groups as possible, to walk during weekends on Saturday and Sunday to kill my depression but the happy memory of my husband followed me where ever I went nothing meant anything to me.</w:t>
      </w:r>
    </w:p>
    <w:p>
      <w:pPr>
        <w:pStyle w:val="Normal"/>
        <w:rPr>
          <w:rFonts w:ascii="Courier New" w:hAnsi="Courier New" w:cs="Courier New"/>
          <w:sz w:val="28"/>
          <w:szCs w:val="28"/>
        </w:rPr>
      </w:pPr>
      <w:r>
        <w:rPr>
          <w:rFonts w:cs="Courier New" w:ascii="Courier New" w:hAnsi="Courier New"/>
          <w:sz w:val="28"/>
          <w:szCs w:val="28"/>
        </w:rPr>
        <w:t>I was offered to write for BBC Good Food magazine but there was something missing, Michael was gon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ll ready being a member of the Society of Authors and Guild of Food writers looked forward to attend the workshops and events which I found it some help to occupy my mind. The Guild of Food Writers administrator employed until the years 2005 were ladies rather friendly and helpful until when it was taken over by a male administrator J.W later I realized the idea was for me to be controlled.</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came up with an idea of writing a further book to dedicate it to my darling late husband, contacted Jeffrey Simmons Michael’s cousin my agent the good news was he has found a Publishers Grub Street and was instructed about what to submit new recipes anecdotes etc, I received the jacket to Persian Cuisine but it was only a matter of few weeks after submitting all the material, when I received a phone call at six PM, from Jeffrey Simmons my late husband's cousin and my agent, letting me know that Grub Street is no longer interested in publishing my book, I was devastated and confused with such news. Soon after a book title LEGENDARY CUISINE OF PERSIA published by Grub Street with the jacket which meant to be for me PERSIAN CUISINE, with all my material appeared in book shops by the plagiarizer Margaret Shaida who already plagiarized my first book ENTERTAINING THE PERSIAN WAY and won an award. </w:t>
      </w:r>
    </w:p>
    <w:p>
      <w:pPr>
        <w:pStyle w:val="Normal"/>
        <w:rPr>
          <w:rFonts w:ascii="Courier New" w:hAnsi="Courier New" w:cs="Courier New"/>
          <w:sz w:val="28"/>
          <w:szCs w:val="28"/>
        </w:rPr>
      </w:pPr>
      <w:r>
        <w:rPr>
          <w:rFonts w:cs="Courier New" w:ascii="Courier New" w:hAnsi="Courier New"/>
          <w:sz w:val="28"/>
          <w:szCs w:val="28"/>
        </w:rPr>
        <w:t>I was devastated by such news and still could not believe Jeffrey Simmons was behind all the fraud.</w:t>
      </w:r>
    </w:p>
    <w:p>
      <w:pPr>
        <w:pStyle w:val="Normal"/>
        <w:rPr>
          <w:rFonts w:ascii="Courier New" w:hAnsi="Courier New" w:cs="Courier New"/>
          <w:sz w:val="28"/>
          <w:szCs w:val="28"/>
        </w:rPr>
      </w:pPr>
      <w:r>
        <w:rPr>
          <w:rFonts w:cs="Courier New" w:ascii="Courier New" w:hAnsi="Courier New"/>
          <w:sz w:val="28"/>
          <w:szCs w:val="28"/>
        </w:rPr>
        <w:t>I contacted the Society who protect Authors whom I was a member of to receive help but not realising, Jeffrey Simmons was behind the fraud convincing the Society to get involved without me receiving any help and soon after  did not receive any further invitation to any workshops, events etc by the society.</w:t>
      </w:r>
    </w:p>
    <w:p>
      <w:pPr>
        <w:pStyle w:val="Normal"/>
        <w:rPr>
          <w:rFonts w:ascii="Courier New" w:hAnsi="Courier New" w:cs="Courier New"/>
          <w:sz w:val="28"/>
          <w:szCs w:val="28"/>
        </w:rPr>
      </w:pPr>
      <w:r>
        <w:rPr>
          <w:rFonts w:cs="Courier New" w:ascii="Courier New" w:hAnsi="Courier New"/>
          <w:sz w:val="28"/>
          <w:szCs w:val="28"/>
        </w:rPr>
        <w:t>Also that now the Guild of food writer administrator was male J.W I seldom received any further invitation for events and workshops also all P.R who were in direct contact with me were informed to remove my name from their list with no further contact or invitatio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Due to my success, jealousy among the Food Writers was overwhelming as I introduced many recipes and dishes not known in the world, also the only food writer including travel in many faraway places and research on different ingredient.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Despite of my name being removed from all PR lists not receiving any invitation for events etc I was rather confused when I was approached by one of the members of guild of food writers Jud. Jacks.. asking me to join the one other person to lunch at a special location telling me as an excuse that she had other engagement and was not able to attend. I was offered the desert and tasted my created Rosewater ice cream it added to their frustration as I did not even make any remark.</w:t>
      </w:r>
    </w:p>
    <w:p>
      <w:pPr>
        <w:pStyle w:val="Normal"/>
        <w:rPr/>
      </w:pPr>
      <w:r>
        <w:rPr>
          <w:rFonts w:cs="Courier New" w:ascii="Courier New" w:hAnsi="Courier New"/>
          <w:sz w:val="28"/>
          <w:szCs w:val="28"/>
        </w:rPr>
        <w:t xml:space="preserve">The only invitation from the Guild Of Food Writers I received was AGM just to be humiliated in front of other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continued to write as I wanted to dedicate a book to my late husband Michael I wrote a more comprehensive book and thought I have been cheated in the past by publishers and it is safer to self publish my own book, contacted the Book Guild at the time based in Lewes, East Sussex I was quoted substantial amount, just under £12000 to publish my own book I sold items around the house to make up the amount sum of money and was agreed that the publication was year 2000. I contact Jeffrey Simmons my agent my late husband’s cousin to let him know of the good news not knowing I was dealing with most dishonest man in the world and that he was behind all the fraud and which was to continue devastating my life, the man who contributed to my husband's death. Jeffrey Simmons my agent told me he did not want commission but would like to continue to be my agent, I took that as a compliment and being kind and gave him all Book Guild's details, not knowing soon he was to meet the publisher and the deal was made again for me not to receive any royalties not even the substantial amount of money just under £12000 I had paid the Book Guild. I was unaware of the fraud which was to continue being deceived by Jeffry Simmons my agent.</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The date was arrange to meet the director of the Book Guild at the time Carol Bis. to sign the contract at Euston station not realising I was not suppose to read the contract, year 2000 was crossed off replaced by year 2002, two years later and was refused a copy of the contract.</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My work, material which included creative recipes and personal stories was returned to me all pages crossed off telling me it was all full of mistake and not ready for publication, I was confused and powerless and had no choice other than to wait until 2002 not realising the plan was to plagiarize the book with my creative recipe such as stuffed apple which had never been in print before for a Turkish woman Ghilli. Basa. title The Middle Eastern Kitchen. also for Jeffrey Simmons to sell my idea to others. </w:t>
      </w:r>
    </w:p>
    <w:p>
      <w:pPr>
        <w:pStyle w:val="Normal"/>
        <w:rPr>
          <w:rFonts w:ascii="Courier New" w:hAnsi="Courier New" w:cs="Courier New"/>
          <w:sz w:val="28"/>
          <w:szCs w:val="28"/>
        </w:rPr>
      </w:pPr>
      <w:r>
        <w:rPr>
          <w:rFonts w:cs="Courier New" w:ascii="Courier New" w:hAnsi="Courier New"/>
          <w:sz w:val="28"/>
          <w:szCs w:val="28"/>
        </w:rPr>
        <w:t>My book A TREASURY OF PERSIAN CUISINE was published year 2002 when receiving just over £1000 hardly any amount to cover the cost of just under £12000 I had paid the Book Guild and did not hear from them any more except insulting letters. My book A TREASURY OF PERSIAN CUISINE was the winner for The Gourmand world cookbook award 2002.</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as invited to broadcast on Radio4 which soon after I was encouraged to refuse to present myself which confused me further and kept my appointment with the radio broadcasting my unique and personal recipes.</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 xml:space="preserve">Year 2003 the most devastating was to lose my darling sister-in law Cecilia green (Simmons) from Breast cancer. </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kept myself busy and was offered to contribute towards the Zoroastrian Tapestry a very large and comprehensive book published 2002 by Bipin Shah in India when I was one of the eight to be invited to give a talk at SOAS London about the book.</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wrote a more comprehensive book with new creative recipes and stories to dedicate it to my late husband Michael and contacted Bipin Shah in India who showed interest in publishing the book then told Jeffrey Simmons my agent and my late husbands cousin again about the good news and sent him copy of the letter which was faxed to me from Mr Bipin Shah showing interest and was confused when there was not further news from the publishers and realised later as the pattern continued with Jeffrey Simmons asking the publisher to refuse publishing my book as he had other plans.</w:t>
      </w:r>
    </w:p>
    <w:p>
      <w:pPr>
        <w:pStyle w:val="Normal"/>
        <w:rPr>
          <w:rFonts w:ascii="Courier New" w:hAnsi="Courier New" w:cs="Courier New"/>
          <w:sz w:val="28"/>
          <w:szCs w:val="28"/>
        </w:rPr>
      </w:pPr>
      <w:r>
        <w:rPr>
          <w:rFonts w:cs="Courier New" w:ascii="Courier New" w:hAnsi="Courier New"/>
          <w:sz w:val="28"/>
          <w:szCs w:val="28"/>
        </w:rPr>
        <w:t xml:space="preserve">I received e-mails, letters from people unknown or unheard of to submit my material to be published by them later realized they have been approached by Jeffrey Simmons to contact me to continue his deception.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contacted Jeffrey to receive help for not receiving Royalties from the Book Guild from my book A TREASURY OF PERSIAN CUISINE instead he made false allegation against me that my relationship was dreadful between the publishers and myself which was rather frustrating as I hardly ever spoke to the publishers except once or twice in six months with extreme polite manner.</w:t>
      </w:r>
    </w:p>
    <w:p>
      <w:pPr>
        <w:pStyle w:val="Normal"/>
        <w:rPr>
          <w:rFonts w:ascii="Courier New" w:hAnsi="Courier New" w:cs="Courier New"/>
          <w:sz w:val="28"/>
          <w:szCs w:val="28"/>
        </w:rPr>
      </w:pPr>
      <w:r>
        <w:rPr>
          <w:rFonts w:cs="Courier New" w:ascii="Courier New" w:hAnsi="Courier New"/>
          <w:sz w:val="28"/>
          <w:szCs w:val="28"/>
        </w:rPr>
        <w:t>I received e-mails after e-mails from Jeffrey Simmons to terminate my contract with the book Guild and that the sooner I terminate my contract I can go to another publisher such as the publisher whom all ready was involved in the fraud with Jeffrey Simmons publishing my material for Gilli. Basa.. Midle Eastern kitchen or the publisher in India who had been told to refuse publishing my book, but did not know the meaning behind all thi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Eventually I was forced and terminated my contract with the Book Guild.</w:t>
      </w:r>
    </w:p>
    <w:p>
      <w:pPr>
        <w:pStyle w:val="Normal"/>
        <w:rPr>
          <w:rFonts w:ascii="Courier New" w:hAnsi="Courier New" w:cs="Courier New"/>
          <w:sz w:val="28"/>
          <w:szCs w:val="28"/>
        </w:rPr>
      </w:pPr>
      <w:r>
        <w:rPr>
          <w:rFonts w:cs="Courier New" w:ascii="Courier New" w:hAnsi="Courier New"/>
          <w:sz w:val="28"/>
          <w:szCs w:val="28"/>
        </w:rPr>
        <w:t>I was confused and shuttered of how my life has turned over since the death of my darling husband Michael.</w:t>
      </w:r>
    </w:p>
    <w:p>
      <w:pPr>
        <w:pStyle w:val="Normal"/>
        <w:rPr>
          <w:rFonts w:ascii="Courier New" w:hAnsi="Courier New" w:cs="Courier New"/>
          <w:sz w:val="28"/>
          <w:szCs w:val="28"/>
        </w:rPr>
      </w:pPr>
      <w:r>
        <w:rPr>
          <w:rFonts w:cs="Courier New" w:ascii="Courier New" w:hAnsi="Courier New"/>
          <w:sz w:val="28"/>
          <w:szCs w:val="28"/>
        </w:rPr>
        <w:t>My determination continued planning to write a book to dedicate it to my darling late husband Michael and now my darling late nephew Farshad.</w:t>
      </w:r>
    </w:p>
    <w:p>
      <w:pPr>
        <w:pStyle w:val="Normal"/>
        <w:rPr/>
      </w:pPr>
      <w:r>
        <w:rPr>
          <w:rFonts w:cs="Courier New" w:ascii="Courier New" w:hAnsi="Courier New"/>
          <w:sz w:val="28"/>
          <w:szCs w:val="28"/>
        </w:rPr>
        <w:t>I travelled back to Iran, also to other part of the world making the money by selling items around the house. I was happy with my most comprehensive research and wrote another book including hiking in Amazon rain forest and many faraway places including tradition of different religion in Iran history of ingredient, I was still naïve and unaware with regard any fraud or deception, year 2004 submitted 50 of the five hundred page book the English publisher who had plagiarized my book for a Turkish woman title Middle eastern Kitchen whom Jeffrey Simmons suggested to contact after terminating my contract with the Book Guild. I received a letter from the publisher letting me know they are just working on a similar kind of book when later I discovered they were referring for plagiarizing my material for a Turkish woman year 2000.</w:t>
      </w:r>
    </w:p>
    <w:p>
      <w:pPr>
        <w:pStyle w:val="Normal"/>
        <w:rPr>
          <w:rFonts w:ascii="Courier New" w:hAnsi="Courier New" w:cs="Courier New"/>
          <w:sz w:val="28"/>
          <w:szCs w:val="28"/>
        </w:rPr>
      </w:pPr>
      <w:r>
        <w:rPr>
          <w:rFonts w:cs="Courier New" w:ascii="Courier New" w:hAnsi="Courier New"/>
          <w:sz w:val="28"/>
          <w:szCs w:val="28"/>
        </w:rPr>
        <w:t>It was later when I discovered the 50 pages of material submitted from my forthcoming book were passed on to my former agent by the publisher. when Jeffrey Simmons published the material in my previous books ENTERTAINING THE PERSIAN WAY and A TREASURY OF PERSIAN CUISINE selling it for a phenomenal price also selling my idea to others.</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t was beginning of 2004 when I met Mohammad Najib Kasiry of at the time his address 9, Sycamore Hill Popular Grove London N 11 8 AL who worked for a police organization and told me he was the nephew to Edie Amine the late president of Uganda the conversation led knowing about my problem with Jeffrey Simmons with his deception and fraud not knowing the reason of so many years of suffering as a successful writer and not only lost my small saving but never received any royalties. After eight months of investigation with the help of Mohammad and the police organization it was revealed that the reason Jeffrey Simmons insisted to terminate my contract with the Book Guild was that my material was published in America in the name of the American woman plagiarizer Marli.. Spiel.. ( who lives in the UK) including my family photos for the woman who already plagiarized my previous book ENTERTAINING THE PERSIAN WAY titled COOKING WITH OLIVE OIL and the Persian title ASHPAZI BA ROGHANE ZITOON, so my books plagiarized by the mentioned above woman plagiarizer it is amongst the seventy books she admits has written/plagiarized.     </w:t>
      </w:r>
    </w:p>
    <w:p>
      <w:pPr>
        <w:pStyle w:val="Normal"/>
        <w:rPr>
          <w:rFonts w:ascii="Courier New" w:hAnsi="Courier New" w:cs="Courier New"/>
          <w:sz w:val="28"/>
          <w:szCs w:val="28"/>
        </w:rPr>
      </w:pPr>
      <w:r>
        <w:rPr>
          <w:rFonts w:cs="Courier New" w:ascii="Courier New" w:hAnsi="Courier New"/>
          <w:sz w:val="28"/>
          <w:szCs w:val="28"/>
        </w:rPr>
        <w:t>Mohammed told me the plagiarizer was introduced to Jeffry Simmons. It was also revealed by Mohammad that the plagiarizer was arrested in America which she had to serve a prison sentence when large sum of money was offered for her release and the books were destroyed.</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continued my determination in publishing my forthcoming book and contacted Stamford house publishers based in Peterborough and when agreed I decided to publish the paperback to A TREASURY OF PERSIAN CUISINE before committing myself in publishing the most comprehensive book A FEAST OF MY PERSIAN HERITAGE. I paid the publishers £2000 for publishing the paperback to A TREASURY OF PERSIAN CUISINE but soon the deal was made between the publishers and Jeffrey Simmons, it was arranged by one of the staff that the launch should take place at Waterston Piccadilly one of the largest book shops in the country soon there was a change of decision by the owner of the publishing company asking me to sign the book for the public at the Zoroastrian centre in Rayners Lane north London not known to any member of the public. When I refused to have the launch of the paperback to A TREASURY OF PERSIAN CUISINE at the Zoroastrian centre, soon after had an e-mail from the publisher that they have decided not to publish the book and the contract was to be terminated. After showing my strong disappointment asking for my deposit of £2000 back it seemed that the publisher and Jeffrey Simmons came up with a new way of deception and soon there was a changed of decision and the launch was taken place in Waterston Piccadilly 15</w:t>
      </w:r>
      <w:r>
        <w:rPr>
          <w:rFonts w:cs="Courier New" w:ascii="Courier New" w:hAnsi="Courier New"/>
          <w:sz w:val="28"/>
          <w:szCs w:val="28"/>
          <w:vertAlign w:val="superscript"/>
        </w:rPr>
        <w:t>th</w:t>
      </w:r>
      <w:r>
        <w:rPr>
          <w:rFonts w:cs="Courier New" w:ascii="Courier New" w:hAnsi="Courier New"/>
          <w:sz w:val="28"/>
          <w:szCs w:val="28"/>
        </w:rPr>
        <w:t xml:space="preserve"> October 2007 when I signed for the public also signed books for those living in America as they noticed my launch taking place in Waterston one of the biggest book shop in the UK.</w:t>
      </w:r>
    </w:p>
    <w:p>
      <w:pPr>
        <w:pStyle w:val="Normal"/>
        <w:rPr>
          <w:rFonts w:ascii="Courier New" w:hAnsi="Courier New" w:cs="Courier New"/>
          <w:sz w:val="28"/>
          <w:szCs w:val="28"/>
        </w:rPr>
      </w:pPr>
      <w:r>
        <w:rPr>
          <w:rFonts w:cs="Courier New" w:ascii="Courier New" w:hAnsi="Courier New"/>
          <w:sz w:val="28"/>
          <w:szCs w:val="28"/>
        </w:rPr>
        <w:t>I was still naïve but soon realized that the deal was made between my former agent Jeffrey Simmons and  Stamford House publishers for me not to receive royalties and lost my £2000 paid to publish my own book.</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t was already 2008 Despite of being advised by the chief copyright in the UK I had to see a copyright solicitor which ended up in disappointment as the involvement and bribe continued.</w:t>
      </w:r>
    </w:p>
    <w:p>
      <w:pPr>
        <w:pStyle w:val="Normal"/>
        <w:rPr/>
      </w:pPr>
      <w:r>
        <w:rPr>
          <w:rFonts w:cs="Courier New" w:ascii="Courier New" w:hAnsi="Courier New"/>
          <w:sz w:val="28"/>
          <w:szCs w:val="28"/>
        </w:rPr>
        <w:t xml:space="preserve">I contacted my local labour MP who took the matter to the Parliament but I had a disappointing reply to say I have to see a lawyer independently.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I became powerless and had reached the end of the Road with many getting involved in the fraud, I was left alone and as my press card was barred I had support of some important people supporting me as a journalist also some resigned from senior position in different organization due to the way I have been ill treated the reason was that senior staff in the same organization had agreed to get involved in the fraud.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From year 2005 it was gradual process that I no longer received any invitation to any food events or workshops with my name being removed from all PR lists and was in full control by the Guild Of Food Writers administrator.</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thought to attend the taste of London held in Regents Park with my press card but I was refused entry and was told the reason is because there are enough Press attending the event.</w:t>
      </w:r>
    </w:p>
    <w:p>
      <w:pPr>
        <w:pStyle w:val="Normal"/>
        <w:rPr>
          <w:rFonts w:ascii="Courier New" w:hAnsi="Courier New" w:cs="Courier New"/>
          <w:sz w:val="28"/>
          <w:szCs w:val="28"/>
        </w:rPr>
      </w:pPr>
      <w:r>
        <w:rPr>
          <w:rFonts w:cs="Courier New" w:ascii="Courier New" w:hAnsi="Courier New"/>
          <w:sz w:val="28"/>
          <w:szCs w:val="28"/>
        </w:rPr>
        <w:t>Meanwhile I received e-mails from the male guild of Food Writers administrator. letting me know about passing away some members whom I even did not know or never had met them as I never had any invitation about events or workshops this was one way to test me psychologically and hoped to receive a depressing reply.</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was not surprised at all when 2010 I received a book compiled by Lewis Esson title HOW THE BRITISH FELL IN love with food written by the Guild Of Food Writers which spoke of frustration and jealousy especially without considering the kind of impact it would have on intelligent people especially introducing the plagiarizer Margaret Shaida who claim that she lived in Persia for 25 years when it was known that she met an Iranian man whom later became her husband especially claiming the Persian use bread instead of knives, forks and spoon which explains the woman has never lived in Iran. At least the plagiarizer could have done some research before claiming something which is not true and that the Persian always use utensils when eating.</w:t>
      </w:r>
    </w:p>
    <w:p>
      <w:pPr>
        <w:pStyle w:val="Normal"/>
        <w:rPr/>
      </w:pPr>
      <w:r>
        <w:rPr>
          <w:rFonts w:cs="Courier New" w:ascii="Courier New" w:hAnsi="Courier New"/>
          <w:sz w:val="28"/>
          <w:szCs w:val="28"/>
        </w:rPr>
        <w:t>I was shocked and confused when in March 2012 my Dr telephoned and asked it is important that I should attend the surgery as soon as possible I was not aware that a member of Guild of Food writer by the name of Clarissa Hyman has contacted the Brent Council Housing&amp; community care to let my Dr know that I am sick and all the fraud is imagination and that I should be referred for further treatment of course my Dr who had no knowledge of my past was shocked to see the evidence of all my suffering and  the evidence of my work being plagiarized by others also the Brent community was shocked after receiving an e-mail from member of the Guild Of Food Writers by the name of clarissa hyman home address 29, Rothesay Road Manchester M84JA and forwarded her most dreadful and exaggerated e-mail to me.</w:t>
      </w:r>
    </w:p>
    <w:p>
      <w:pPr>
        <w:pStyle w:val="Normal"/>
        <w:rPr>
          <w:rFonts w:ascii="Courier New" w:hAnsi="Courier New" w:cs="Courier New"/>
          <w:sz w:val="28"/>
          <w:szCs w:val="28"/>
        </w:rPr>
      </w:pPr>
      <w:r>
        <w:rPr>
          <w:rFonts w:cs="Courier New" w:ascii="Courier New" w:hAnsi="Courier New"/>
          <w:sz w:val="28"/>
          <w:szCs w:val="28"/>
        </w:rPr>
        <w:t>This again was obvious explaining frustration and jealousy between the Guild Of Food Writers.</w:t>
      </w:r>
    </w:p>
    <w:p>
      <w:pPr>
        <w:pStyle w:val="Normal"/>
        <w:rPr/>
      </w:pPr>
      <w:r>
        <w:rPr>
          <w:rFonts w:cs="Courier New" w:ascii="Courier New" w:hAnsi="Courier New"/>
          <w:sz w:val="28"/>
          <w:szCs w:val="28"/>
        </w:rPr>
        <w:t xml:space="preserve">Despite of my name being removed from all PR lists with no invitation to any event or workshop, was surprised to receive email invitation from the French food and wine promotion manager in the UK) the person who claimed sweet and savoury is a French creation I received his emails as recent as 2014 for the reason to humiliate me in front of all the guests.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I drifted back to my childhood when I was 8 years old and what my baba told us children you cannot label one “good” and other “evil” that is something inside you and what you are born with and you will know when you are much olde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After writing to the prime minster at 10 Downing Street I am most grateful for the conservative the Minster giving comfort to copyright April/May 2013.</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I wrote a much more comprehensive book which included tradition of different religion in Iran, history of ingredients and promised this time I would never allow to share my talent with anyone.</w:t>
      </w:r>
    </w:p>
    <w:p>
      <w:pPr>
        <w:pStyle w:val="Normal"/>
        <w:rPr>
          <w:rFonts w:ascii="Courier New" w:hAnsi="Courier New" w:cs="Courier New"/>
          <w:sz w:val="28"/>
          <w:szCs w:val="28"/>
        </w:rPr>
      </w:pPr>
      <w:r>
        <w:rPr>
          <w:rFonts w:cs="Courier New" w:ascii="Courier New" w:hAnsi="Courier New"/>
          <w:sz w:val="28"/>
          <w:szCs w:val="28"/>
        </w:rPr>
        <w:t>But I was wrong very wrong when I went through the most horrifying experience when my computer was hacked 26th June 2013 and my book, my child was stolen, now I decided this time the world can share my book which was meant not to let go and now free on my website.</w:t>
      </w:r>
    </w:p>
    <w:p>
      <w:pPr>
        <w:pStyle w:val="Normal"/>
        <w:rPr>
          <w:rFonts w:ascii="Courier New" w:hAnsi="Courier New" w:cs="Courier New"/>
          <w:sz w:val="28"/>
          <w:szCs w:val="28"/>
        </w:rPr>
      </w:pPr>
      <w:r>
        <w:rPr>
          <w:rFonts w:cs="Courier New" w:ascii="Courier New" w:hAnsi="Courier New"/>
          <w:sz w:val="28"/>
          <w:szCs w:val="28"/>
        </w:rPr>
        <w:t>But Jeffrey Simmons continued his malicious behaviour publishing the material in my previous books ENTERTAINING THE PERSIAN WAY and A TREASURY OF PERSIAN CUISINE selling it for a phenomenal price also selling A FEAST OF MY PERSIAN HERITAGE.</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t xml:space="preserve">I suppose, I thought life is so awful sometimes one simply has to be thought to be able to face it all. I do know that now. It’s just that I feel the injustice in the world. It seems so unfair that people should often have to suffer for no reason or for something that they can’t help. There is so much evil and suffering in the world and since my husbands death it’s seemed to me especially unbearable that there’s so little I can do about it. In fact I felt that all I can’t turn my back on the world and retreat from it- I could not pretend for as long as I lived that all the evil and suffering don’t exist. </w:t>
      </w:r>
    </w:p>
    <w:p>
      <w:pPr>
        <w:pStyle w:val="Normal"/>
        <w:rPr>
          <w:rFonts w:ascii="Courier New" w:hAnsi="Courier New" w:cs="Courier New"/>
          <w:sz w:val="28"/>
          <w:szCs w:val="28"/>
        </w:rPr>
      </w:pPr>
      <w:r>
        <w:rPr>
          <w:rFonts w:cs="Courier New" w:ascii="Courier New" w:hAnsi="Courier New"/>
          <w:sz w:val="28"/>
          <w:szCs w:val="28"/>
        </w:rPr>
        <w:t>I wanted to find out what God can do for me; at the time I said I know there’s God somewhere, but so far he hasn’t shown much interest in seeing my suffering and that I get a square deal in life just the same I pray to him every moment and hope one day soon will see justice. Realism tells me there’s no natural justice in this cruel world, but hope-probably false-lead me to think that there might be if one only knew how to reach it, I wanted to know if God is so detached from the world as he appears to be or whether He does shoot off a few bolts of natural justice when He feels like it. I wanted to find out more about God. I think I can find out more about God I can find out more about justic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 xml:space="preserve">Every day I started life with rejected frame of mind, nothing seemed any good my talent which I had acquired seemed meaningless, I felt as a wretched lonely woman without any hope of a future, everything seemed cold, hard and unfriendly, life was no longer tolerable. I did not know how to get through the day let alone my whole life.               </w:t>
      </w:r>
    </w:p>
    <w:p>
      <w:pPr>
        <w:pStyle w:val="Normal"/>
        <w:rPr>
          <w:rFonts w:ascii="Courier New" w:hAnsi="Courier New" w:cs="Courier New"/>
          <w:sz w:val="28"/>
          <w:szCs w:val="28"/>
        </w:rPr>
      </w:pPr>
      <w:r>
        <w:rPr>
          <w:rFonts w:cs="Courier New" w:ascii="Courier New" w:hAnsi="Courier New"/>
          <w:sz w:val="28"/>
          <w:szCs w:val="28"/>
        </w:rPr>
        <w:t>I tried to speak, but no words came. I tried to summon the anger I had experienced what happened to me and how I lost my husband, but there was no anger any more but the most dreadful pain.</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I would like to write that everyone was very kind to me, but they were not. I knew then who my friends were and who merely pretended to be my friends because I was the wife of the most charming man so kind and considerate who was no longer around.</w:t>
      </w:r>
    </w:p>
    <w:p>
      <w:pPr>
        <w:pStyle w:val="Normal"/>
        <w:rPr/>
      </w:pPr>
      <w:r>
        <w:rPr>
          <w:rFonts w:cs="Courier New" w:ascii="Courier New" w:hAnsi="Courier New"/>
          <w:sz w:val="28"/>
          <w:szCs w:val="28"/>
        </w:rPr>
        <w:t xml:space="preserve">It was at night that I found it most agonising time, I laid, rearranging my pillows, refill my hot water bottles say a reassuring word. The days passed I read a little not novels I could not face romantic or sentimental tails, but magazine, newspaper or history, I always had certain love for history, it was impersonal, unemotional, what I needed just now. </w:t>
      </w:r>
    </w:p>
    <w:p>
      <w:pPr>
        <w:pStyle w:val="Normal"/>
        <w:rPr>
          <w:rFonts w:ascii="Courier New" w:hAnsi="Courier New" w:cs="Courier New"/>
          <w:sz w:val="28"/>
          <w:szCs w:val="28"/>
        </w:rPr>
      </w:pPr>
      <w:r>
        <w:rPr>
          <w:rFonts w:cs="Courier New" w:ascii="Courier New" w:hAnsi="Courier New"/>
          <w:sz w:val="28"/>
          <w:szCs w:val="28"/>
        </w:rPr>
        <w:t>I found the nights long and bitter, I refused to take drugs even during those dreadful time and I had to do without them. I tried to sleep naturally. That was the hard thing to sleep without drug. Always as soon as I was alone I shut my eyes I began to summon up all the thousand and one dear memories of my past life with Michael. The grim knowledge that those days had for ever gone and that he was dead would return in full force.</w:t>
      </w:r>
    </w:p>
    <w:p>
      <w:pPr>
        <w:pStyle w:val="Normal"/>
        <w:rPr>
          <w:rFonts w:ascii="Courier New" w:hAnsi="Courier New" w:cs="Courier New"/>
          <w:sz w:val="28"/>
          <w:szCs w:val="28"/>
        </w:rPr>
      </w:pPr>
      <w:r>
        <w:rPr>
          <w:rFonts w:cs="Courier New" w:ascii="Courier New" w:hAnsi="Courier New"/>
          <w:sz w:val="28"/>
          <w:szCs w:val="28"/>
        </w:rPr>
        <w:t>I who thought that now I had no more tears to shed what terrible hours, hopeless weeping I had known here in this room weeping for Michael.</w:t>
      </w:r>
    </w:p>
    <w:p>
      <w:pPr>
        <w:pStyle w:val="Normal"/>
        <w:rPr>
          <w:rFonts w:ascii="Courier New" w:hAnsi="Courier New" w:cs="Courier New"/>
          <w:sz w:val="28"/>
          <w:szCs w:val="28"/>
        </w:rPr>
      </w:pPr>
      <w:r>
        <w:rPr>
          <w:rFonts w:cs="Courier New" w:ascii="Courier New" w:hAnsi="Courier New"/>
          <w:sz w:val="28"/>
          <w:szCs w:val="28"/>
        </w:rPr>
        <w:t>I laid restlessly turning side to side, every now and then opening my eyes and looking round my darkened room. Life went on that was the most appalling part of it. For me it was the end of the world, but life went on around me just the same. Nothing had changed but the core of my existence had vanished. I felt like  phantom having little or no contact with those who moved and breathed around m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sectPr>
      <w:headerReference w:type="default" r:id="rId2"/>
      <w:footerReference w:type="default" r:id="rId3"/>
      <w:type w:val="nextPage"/>
      <w:pgSz w:w="11906" w:h="16838"/>
      <w:pgMar w:left="1151" w:right="11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4:54:00Z</dcterms:created>
  <dc:creator>user</dc:creator>
  <dc:description/>
  <dc:language>en-US</dc:language>
  <cp:lastModifiedBy>Owner</cp:lastModifiedBy>
  <dcterms:modified xsi:type="dcterms:W3CDTF">2015-12-12T14:54:00Z</dcterms:modified>
  <cp:revision>2</cp:revision>
  <dc:subject/>
  <dc:title>THE PINK MAGNOLIA</dc:title>
</cp:coreProperties>
</file>